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TRADES WHERE EXEMPTION TESTS ARE AVAILABLE</w:t>
      </w:r>
    </w:p>
    <w:p>
      <w:pPr>
        <w:pStyle w:val="Normal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4788"/>
      </w:tblGrid>
      <w:tr>
        <w:trPr>
          <w:trHeight w:val="12618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TQA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ck &amp; Stone Ma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(Concrete) Finis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Boilerm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Millwr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ywall, Acoustic &amp; Lathing Appli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an:  Construction &amp;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an:  Domestic &amp; Ru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ier &amp; Metal Mechan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isting Engineer:  Mobile Crane Operator, Br.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isting Engineer:  Mobile Crane Operator, Br.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wor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worker:  Pow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er &amp; Decorator Branch 1 – Commercial &amp; Residenti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er &amp; Decorator Branch 2 – Industrial Painter &amp; Decor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tion &amp; Air Conditioning Mechan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forcing Rodwor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f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 Metal WorkerSprinkler &amp; Fire Protection Instal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mfi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AC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gnment &amp; Brakes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or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Body &amp; Collision Damager Repairer Br.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Body Repairer Br.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otive Glass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otive Pain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otive Service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r-Patissi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inetmak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ACA (cont’d.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&amp; Youth Wor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Craft Wor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 – Assistant Br.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 Br.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ly Childhood Edu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al Assist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ing Devices Mechan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ies Mechan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ies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 Equipment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ter (Structural Steel/Platework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Machin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rstyl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 Duty Equipment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ticultural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Electr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Mechanic Millwr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. Tech. Support Analyst:  Hardw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. Tech. Support Analyst:  Help Des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. Tech. Support Analyst:  Net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Tool Builder &amp; Integr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e Engine Mechan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cycle Mechan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ld M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work Cabling Special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sper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tern M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ed Lift Truck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sion Metal Fabri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Engine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Blas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 &amp; Die M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/Tooling m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sion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&amp; coach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Trailer Service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440" w:footer="720" w:bottom="776"/>
      <w:pgBorders w:display="allPages" w:offsetFrom="text">
        <w:top w:val="thickThinSmallGap" w:sz="18" w:space="8" w:color="000000"/>
        <w:left w:val="thickThinSmallGap" w:sz="18" w:space="15" w:color="000000"/>
        <w:bottom w:val="thickThinSmallGap" w:sz="18" w:space="8" w:color="000000"/>
        <w:right w:val="thickThinSmallGap" w:sz="18" w:space="15" w:color="000000"/>
      </w:pgBorders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900" w:leader="none"/>
      </w:tabs>
      <w:ind w:firstLine="5040"/>
      <w:jc w:val="center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172200</wp:posOffset>
          </wp:positionH>
          <wp:positionV relativeFrom="paragraph">
            <wp:posOffset>635</wp:posOffset>
          </wp:positionV>
          <wp:extent cx="406400" cy="406400"/>
          <wp:effectExtent l="0" t="0" r="0" b="0"/>
          <wp:wrapTight wrapText="bothSides">
            <wp:wrapPolygon edited="0">
              <wp:start x="4197" y="0"/>
              <wp:lineTo x="-675" y="5231"/>
              <wp:lineTo x="21" y="8500"/>
              <wp:lineTo x="6285" y="20271"/>
              <wp:lineTo x="8374" y="20271"/>
              <wp:lineTo x="9070" y="20271"/>
              <wp:lineTo x="17423" y="16347"/>
              <wp:lineTo x="20903" y="10462"/>
              <wp:lineTo x="21600" y="5885"/>
              <wp:lineTo x="20207" y="2615"/>
              <wp:lineTo x="10462" y="0"/>
              <wp:lineTo x="4197" y="0"/>
            </wp:wrapPolygon>
          </wp:wrapTight>
          <wp:docPr id="1" name="doc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t>Resources for Internationally - Trained Tradespeople</w:t>
    </w:r>
    <w:r>
      <w:rPr>
        <w:sz w:val="72"/>
        <w:szCs w:val="72"/>
      </w:rPr>
      <w:tab/>
    </w:r>
  </w:p>
  <w:p>
    <w:pPr>
      <w:pStyle w:val="Header"/>
      <w:jc w:val="center"/>
      <w:rPr/>
    </w:pPr>
    <w:r>
      <w:rPr>
        <w:rFonts w:cs="Tahoma" w:ascii="Tahoma" w:hAnsi="Tahoma"/>
        <w:sz w:val="18"/>
        <w:szCs w:val="18"/>
      </w:rPr>
      <w:tab/>
      <w:tab/>
      <w:t>List of Apprenticeship Exemption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07:00Z</dcterms:created>
  <dc:creator>bernie</dc:creator>
  <dc:description/>
  <cp:keywords/>
  <dc:language>en-US</dc:language>
  <cp:lastModifiedBy>Carolyn</cp:lastModifiedBy>
  <dcterms:modified xsi:type="dcterms:W3CDTF">2005-08-24T19:10:00Z</dcterms:modified>
  <cp:revision>6</cp:revision>
  <dc:subject/>
  <dc:title>TRADES WHERE EXEMPTION TESTS ARE AVAILABLE</dc:title>
</cp:coreProperties>
</file>