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291"/>
      </w:tblGrid>
      <w:tr>
        <w:trPr>
          <w:trHeight w:val="764" w:hRule="atLeast"/>
          <w:cantSplit w:val="true"/>
        </w:trPr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RTIFICATION PATHWAY FACT SHE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 INDUSTRIAL MECHANICS/MILLWRIGHTS</w:t>
            </w:r>
          </w:p>
        </w:tc>
      </w:tr>
      <w:tr>
        <w:trPr>
          <w:trHeight w:val="629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gislation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pprenticeship and Certification Act, 1998 (ACA)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http://www.e-laws.gov.on.ca/tocBrowseCL_E.asp?=en</w:t>
              </w:r>
            </w:hyperlink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ulation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20"/>
                <w:tab w:val="left" w:pos="324" w:leader="none"/>
              </w:tabs>
              <w:ind w:left="324" w:hanging="32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gulations pertaining to Industrial Mechanic (Millwright)-1603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de Designation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restricted. Industry may require certification as proof of competency.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 Seal Program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 Experience and Training Requirement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valent training and experience from another country to an Ontario 4 year Apprenticeship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essment Preparation Resource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Cs w:val="20"/>
              </w:rPr>
            </w:pPr>
            <w:r>
              <w:rPr>
                <w:rFonts w:cs="Arial" w:ascii="Arial" w:hAnsi="Arial"/>
                <w:i w:val="false"/>
                <w:szCs w:val="20"/>
              </w:rPr>
              <w:t>Training Standards Manual- Industrial Mechanic Millwright</w:t>
            </w:r>
          </w:p>
          <w:p>
            <w:pPr>
              <w:pStyle w:val="Heading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www.red-seal.ca</w:t>
              </w:r>
            </w:hyperlink>
          </w:p>
        </w:tc>
      </w:tr>
      <w:tr>
        <w:trPr>
          <w:trHeight w:val="2016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ted Trade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Machinis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l Instrument Mechan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ld Mak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rigeration and Air Conditioning Mechan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ol and Die Mak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der</w:t>
            </w:r>
          </w:p>
          <w:p>
            <w:pPr>
              <w:pStyle w:val="Normal"/>
              <w:ind w:left="-36" w:hanging="0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ontariojobfutures.net</w:t>
              </w:r>
            </w:hyperlink>
          </w:p>
        </w:tc>
      </w:tr>
      <w:tr>
        <w:trPr>
          <w:trHeight w:val="1584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nguage Requirement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Language test required for certifica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e effectively in a te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and receive instructions clearl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and interpret engineering drawings and specifications, technical literature and safety regulations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onal Terminology</w:t>
            </w:r>
          </w:p>
        </w:tc>
      </w:tr>
      <w:tr>
        <w:trPr>
          <w:trHeight w:val="5239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petencies required 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 write the C of Q exam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tice safe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drawings and schematic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 and use hand and power too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up and use machine too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nd maintain precision measuring equip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 and use materials and fasten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 and apply lubrica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 and maintain bearings seals and pack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 and hois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 and maintain materials handling syste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 and maintain power transmission syste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 and maintain compressors and pump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 , commission, and maintain prime movers and machine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d, braze and sold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 and maintain pipe systems and valv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 and maintain fans and blow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 and maintain pneumatic syste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 and maintain hydraulic systems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preventative and predictive maintenanc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291"/>
      </w:tblGrid>
      <w:tr>
        <w:trPr>
          <w:trHeight w:val="764" w:hRule="atLeast"/>
          <w:cantSplit w:val="true"/>
        </w:trPr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RTIFICATION PATHWAY FACT SHE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 INDUSTRIAL MECHANICS/MILLWRIGHTS Continued…</w:t>
            </w:r>
          </w:p>
        </w:tc>
      </w:tr>
      <w:tr>
        <w:trPr>
          <w:trHeight w:val="278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 of Q Exam Preparation Resource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illwright Manu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ry of Education, British Columbia</w:t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szCs w:val="20"/>
              </w:rPr>
            </w:pPr>
            <w:r>
              <w:rPr>
                <w:rFonts w:cs="Arial" w:ascii="Arial" w:hAnsi="Arial"/>
                <w:i w:val="false"/>
                <w:szCs w:val="20"/>
              </w:rPr>
              <w:t>Examination Plan- Industrial Millwright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raining Standards Manual- Industrial Millwright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http://www.hc-sc.gc.ca/hecs-secs-sesc/whmis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ultiple-Choice Exam Preparation Strategies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yorku.ca/cdc/lsp/eponline/exam4.ht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learningcommons.uoguelph.ca/ByTopic/Learning/ExamPrep/Fastfacts-MultipleChoiceExams.html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rin.utoronto.ca/~w3asc/MCPsychology1.html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psychology.ucalgary.ca/students/ugrad/test-taking_advice.html</w:t>
              </w:r>
            </w:hyperlink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 of Q Exam Plan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Planning and Workplace Safety 9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ols-Fasteners 11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ging and Cranes 12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ting, Welding and Metallurgy 9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 and Maintenance of Components and Systems 35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 Power 15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tative and Predictive Maintenance 9%</w:t>
            </w:r>
          </w:p>
        </w:tc>
      </w:tr>
      <w:tr>
        <w:trPr>
          <w:trHeight w:val="655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hibited Trades for C of Q Exam Translation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gnment and Brakes Mechani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 Body and Collision Damage Repair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Boilermak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Linework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Millwrigh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Superintend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Engine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ctrician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 Equipment Mechani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tter (Structural Steel/Platework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and Electrical Systems Mechani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arpent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vy Duty Equipment Mechani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l Electrici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l Mechanic / Millwrigh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onwork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al Engine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 Crane Operator Branch 1 &amp; 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Vehicle Mechani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umb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rigeration and Air-Conditioning Mechani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nkler and Fire Protection Install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amfitt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wer Crane Opera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ck Trailer Repairer</w:t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20"/>
              </w:tabs>
              <w:ind w:left="324" w:hanging="32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der</w:t>
            </w:r>
          </w:p>
        </w:tc>
      </w:tr>
      <w:tr>
        <w:trPr>
          <w:trHeight w:val="88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verage Journeyperson Wage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rneyperson wages range from $14.41 to $31.24 an hour, excluding overtime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nestep.on.ca/ows/Ows99_Eng/welcome_e.html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080" w:gutter="0" w:header="360" w:top="720" w:footer="50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20" w:leader="none"/>
      </w:tabs>
      <w:rPr/>
    </w:pPr>
    <w:r>
      <w:rPr>
        <w:rFonts w:cs="Tahoma" w:ascii="Tahoma" w:hAnsi="Tahoma"/>
        <w:b/>
        <w:bCs/>
        <w:sz w:val="18"/>
      </w:rPr>
      <w:t>Newcomers Connecting to Trades Apprenticeship Resources (NeCTAR)</w:t>
      <w:tab/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firstLine="360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00700</wp:posOffset>
          </wp:positionH>
          <wp:positionV relativeFrom="paragraph">
            <wp:posOffset>-114300</wp:posOffset>
          </wp:positionV>
          <wp:extent cx="403860" cy="403860"/>
          <wp:effectExtent l="0" t="0" r="0" b="0"/>
          <wp:wrapTight wrapText="bothSides">
            <wp:wrapPolygon edited="0">
              <wp:start x="4197" y="0"/>
              <wp:lineTo x="-675" y="5231"/>
              <wp:lineTo x="21" y="8500"/>
              <wp:lineTo x="5589" y="20271"/>
              <wp:lineTo x="6285" y="20271"/>
              <wp:lineTo x="9070" y="20271"/>
              <wp:lineTo x="9766" y="20271"/>
              <wp:lineTo x="15335" y="16347"/>
              <wp:lineTo x="18119" y="15693"/>
              <wp:lineTo x="20903" y="11116"/>
              <wp:lineTo x="21600" y="5885"/>
              <wp:lineTo x="20207" y="2615"/>
              <wp:lineTo x="11158" y="0"/>
              <wp:lineTo x="4197" y="0"/>
            </wp:wrapPolygon>
          </wp:wrapTight>
          <wp:docPr id="1" name="doc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oc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6"/>
        <w:szCs w:val="16"/>
      </w:rPr>
      <w:t xml:space="preserve">            </w:t>
    </w:r>
    <w:r>
      <w:rPr>
        <w:rFonts w:cs="Tahoma" w:ascii="Tahoma" w:hAnsi="Tahoma"/>
        <w:sz w:val="16"/>
        <w:szCs w:val="16"/>
      </w:rPr>
      <w:t>Resources for Internationally - Trained Tradespeople</w:t>
    </w:r>
  </w:p>
  <w:p>
    <w:pPr>
      <w:pStyle w:val="Header"/>
      <w:rPr/>
    </w:pPr>
    <w:r>
      <w:rPr>
        <w:rFonts w:cs="Tahoma" w:ascii="Tahoma" w:hAnsi="Tahoma"/>
        <w:sz w:val="16"/>
        <w:szCs w:val="16"/>
      </w:rPr>
      <w:tab/>
      <w:tab/>
      <w:t xml:space="preserve">       IMM Certification Pathway Fact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0" w:hanging="90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laws.gov.on.ca/tocBrowseCL_E.asp?=en" TargetMode="External"/><Relationship Id="rId3" Type="http://schemas.openxmlformats.org/officeDocument/2006/relationships/hyperlink" Target="http://www.red-seal.ca/" TargetMode="External"/><Relationship Id="rId4" Type="http://schemas.openxmlformats.org/officeDocument/2006/relationships/hyperlink" Target="http://www.ontariojobfutures.net/" TargetMode="External"/><Relationship Id="rId5" Type="http://schemas.openxmlformats.org/officeDocument/2006/relationships/hyperlink" Target="http://www.hc-sc.gc.ca/hecs-secs-sesc/whmis" TargetMode="External"/><Relationship Id="rId6" Type="http://schemas.openxmlformats.org/officeDocument/2006/relationships/hyperlink" Target="http://www.yorku.ca/cdc/lsp/eponline/exam4.htm" TargetMode="External"/><Relationship Id="rId7" Type="http://schemas.openxmlformats.org/officeDocument/2006/relationships/hyperlink" Target="http://www.learningcommons.uoguelph.ca/ByTopic/Learning/ExamPrep/Fastfacts-MultipleChoiceExams.html" TargetMode="External"/><Relationship Id="rId8" Type="http://schemas.openxmlformats.org/officeDocument/2006/relationships/hyperlink" Target="http://www.erin.utoronto.ca/~w3asc/MCPsychology1.html" TargetMode="External"/><Relationship Id="rId9" Type="http://schemas.openxmlformats.org/officeDocument/2006/relationships/hyperlink" Target="http://psychology.ucalgary.ca/students/ugrad/test-taking_advice.html" TargetMode="External"/><Relationship Id="rId10" Type="http://schemas.openxmlformats.org/officeDocument/2006/relationships/hyperlink" Target="http://www.onestep.on.ca/ows/Ows99_Eng/welcome_e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5:51:00Z</dcterms:created>
  <dc:creator>Jane</dc:creator>
  <dc:description/>
  <cp:keywords/>
  <dc:language>en-US</dc:language>
  <cp:lastModifiedBy>Carolyn</cp:lastModifiedBy>
  <cp:lastPrinted>2005-08-04T09:30:00Z</cp:lastPrinted>
  <dcterms:modified xsi:type="dcterms:W3CDTF">2005-08-23T19:33:00Z</dcterms:modified>
  <cp:revision>4</cp:revision>
  <dc:subject/>
  <dc:title>Certification Pathway Fact Sheet </dc:title>
</cp:coreProperties>
</file>