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08" w:type="dxa"/>
        <w:jc w:val="center"/>
        <w:tblInd w:w="0" w:type="dxa"/>
        <w:tblLayout w:type="fixed"/>
        <w:tblCellMar>
          <w:top w:w="58" w:type="dxa"/>
          <w:left w:w="58" w:type="dxa"/>
          <w:bottom w:w="0" w:type="dxa"/>
          <w:right w:w="58" w:type="dxa"/>
        </w:tblCellMar>
      </w:tblPr>
      <w:tblGrid>
        <w:gridCol w:w="1901"/>
        <w:gridCol w:w="1900"/>
        <w:gridCol w:w="1900"/>
        <w:gridCol w:w="1901"/>
        <w:gridCol w:w="1901"/>
        <w:gridCol w:w="1901"/>
        <w:gridCol w:w="1901"/>
        <w:gridCol w:w="1901"/>
        <w:gridCol w:w="1901"/>
        <w:gridCol w:w="1901"/>
      </w:tblGrid>
      <w:tr>
        <w:trPr>
          <w:tblHeader w:val="true"/>
          <w:trHeight w:val="1080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-20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ignment &amp; Brakes Technicia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120" w:after="120"/>
              <w:ind w:right="8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uto Body &amp; Collision Damage Repairer</w:t>
              <w:br/>
              <w:t>(Branch 1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 Body Repairer </w:t>
              <w:br/>
              <w:t>(Branch 2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motive Electronic Accessory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el and Electrical Systems Mechanic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eavy Duty Equipment Mechanic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nsmission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-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uck and Coach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uck-Trailer Service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motive Service Technician</w:t>
            </w:r>
          </w:p>
        </w:tc>
      </w:tr>
      <w:tr>
        <w:trPr>
          <w:trHeight w:val="864" w:hRule="exact"/>
        </w:trPr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515489360"/>
            <w:bookmarkStart w:id="1" w:name="__Fieldmark__0_351548936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ccupational Health and Safety Procedures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515489360"/>
            <w:bookmarkStart w:id="3" w:name="__Fieldmark__1_351548936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rotect Self and Others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515489360"/>
            <w:bookmarkStart w:id="5" w:name="__Fieldmark__2_351548936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rotect Self and Other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515489360"/>
            <w:bookmarkStart w:id="7" w:name="__Fieldmark__3_351548936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erform Safety, Work and Business Practic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515489360"/>
            <w:bookmarkStart w:id="9" w:name="__Fieldmark__4_351548936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monstrate Safe Working Practices and Techniqu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515489360"/>
            <w:bookmarkStart w:id="11" w:name="__Fieldmark__5_351548936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monstrate Safe Working Practices and Techniqu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515489360"/>
            <w:bookmarkStart w:id="13" w:name="__Fieldmark__6_351548936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ccupational Health and Safety Procedur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3515489360"/>
            <w:bookmarkStart w:id="15" w:name="__Fieldmark__7_3515489360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ccupational Health and Safety Procedur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3515489360"/>
            <w:bookmarkStart w:id="17" w:name="__Fieldmark__8_3515489360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ccupational Health and Safety Procedur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3515489360"/>
            <w:bookmarkStart w:id="19" w:name="__Fieldmark__9_3515489360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erform Safety, Work and Business Practic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3515489360"/>
            <w:bookmarkStart w:id="21" w:name="__Fieldmark__10_3515489360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lectrical and Electronic Control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3515489360"/>
            <w:bookmarkStart w:id="23" w:name="__Fieldmark__11_3515489360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repare Vehicle for Painting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3515489360"/>
            <w:bookmarkStart w:id="25" w:name="__Fieldmark__12_3515489360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repare Vehicle for Paintin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3515489360"/>
            <w:bookmarkStart w:id="27" w:name="__Fieldmark__13_3515489360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lan and Prepare for the Installatio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3515489360"/>
            <w:bookmarkStart w:id="29" w:name="__Fieldmark__14_3515489360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pply General Work Practices and Procedur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3515489360"/>
            <w:bookmarkStart w:id="31" w:name="__Fieldmark__15_3515489360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pply General Work Practices and Procedur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3515489360"/>
            <w:bookmarkStart w:id="33" w:name="__Fieldmark__16_3515489360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rive Shafts, Differentials and Drive Axle Assembli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3515489360"/>
            <w:bookmarkStart w:id="35" w:name="__Fieldmark__17_3515489360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lectrical Systems – Starting and Chargin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3515489360"/>
            <w:bookmarkStart w:id="37" w:name="__Fieldmark__18_351548936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railer Electrica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3515489360"/>
            <w:bookmarkStart w:id="39" w:name="__Fieldmark__19_3515489360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Engin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0_3515489360"/>
            <w:bookmarkStart w:id="41" w:name="__Fieldmark__20_351548936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uspension System and Fram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1_3515489360"/>
            <w:bookmarkStart w:id="43" w:name="__Fieldmark__21_3515489360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se and Maintain Hand / Power Tools and Equipmen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2_3515489360"/>
            <w:bookmarkStart w:id="45" w:name="__Fieldmark__22_3515489360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se and Maintain Hand / Power Tools and Equipmen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3_3515489360"/>
            <w:bookmarkStart w:id="47" w:name="__Fieldmark__23_3515489360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l Immobilizer / Theft-Deterrent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4_3515489360"/>
            <w:bookmarkStart w:id="49" w:name="__Fieldmark__24_3515489360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Vehicle (Mechanical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25_3515489360"/>
            <w:bookmarkStart w:id="51" w:name="__Fieldmark__25_3515489360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ommunicate Effectively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26_3515489360"/>
            <w:bookmarkStart w:id="53" w:name="__Fieldmark__26_3515489360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anual Transmissions / Transaxl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27_3515489360"/>
            <w:bookmarkStart w:id="55" w:name="__Fieldmark__27_3515489360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lectrical Systems – Body Electrica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28_3515489360"/>
            <w:bookmarkStart w:id="57" w:name="__Fieldmark__28_3515489360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anding Gear Assemblies and Trailer Fram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29_3515489360"/>
            <w:bookmarkStart w:id="59" w:name="__Fieldmark__29_3515489360"/>
            <w:bookmarkEnd w:id="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Electrical Systems – Starting and Charging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30_3515489360"/>
            <w:bookmarkStart w:id="61" w:name="__Fieldmark__30_3515489360"/>
            <w:bookmarkEnd w:id="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eering Syst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31_3515489360"/>
            <w:bookmarkStart w:id="63" w:name="__Fieldmark__31_3515489360"/>
            <w:bookmarkEnd w:id="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emove, Replace Trim, Components / Hardware Automotive Glas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32_3515489360"/>
            <w:bookmarkStart w:id="65" w:name="__Fieldmark__32_3515489360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emove, Replace Trim, Components / Hardware Automotive Glas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33_3515489360"/>
            <w:bookmarkStart w:id="67" w:name="__Fieldmark__33_3515489360"/>
            <w:bookmarkEnd w:id="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l Remote Engine Starter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34_3515489360"/>
            <w:bookmarkStart w:id="69" w:name="__Fieldmark__34_3515489360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and Repair Fue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35_3515489360"/>
            <w:bookmarkStart w:id="71" w:name="__Fieldmark__35_3515489360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erate Equipmen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36_3515489360"/>
            <w:bookmarkStart w:id="73" w:name="__Fieldmark__36_3515489360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utomatic Transmissions / Transaxl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37_3515489360"/>
            <w:bookmarkStart w:id="75" w:name="__Fieldmark__37_3515489360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ue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38_3515489360"/>
            <w:bookmarkStart w:id="77" w:name="__Fieldmark__38_3515489360"/>
            <w:bookmarkEnd w:id="7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Hitching and Coupl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39_3515489360"/>
            <w:bookmarkStart w:id="79" w:name="__Fieldmark__39_3515489360"/>
            <w:bookmarkEnd w:id="7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Engine Management System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40_3515489360"/>
            <w:bookmarkStart w:id="81" w:name="__Fieldmark__40_3515489360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raking Syst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41_3515489360"/>
            <w:bookmarkStart w:id="83" w:name="__Fieldmark__41_3515489360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eld, Braze and Solder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42_3515489360"/>
            <w:bookmarkStart w:id="85" w:name="__Fieldmark__42_3515489360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eld, Braze and Solder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43_3515489360"/>
            <w:bookmarkStart w:id="87" w:name="__Fieldmark__43_3515489360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Immobilizer / Theft-Deterrent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" w:name="__Fieldmark__44_3515489360"/>
            <w:bookmarkStart w:id="89" w:name="__Fieldmark__44_3515489360"/>
            <w:bookmarkEnd w:id="8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, Remove and Repair Engine Management and Emission Contro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" w:name="__Fieldmark__45_3515489360"/>
            <w:bookmarkStart w:id="91" w:name="__Fieldmark__45_3515489360"/>
            <w:bookmarkEnd w:id="9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lect, Use and Maintain Tools and Equipmen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" w:name="__Fieldmark__46_3515489360"/>
            <w:bookmarkStart w:id="93" w:name="__Fieldmark__46_3515489360"/>
            <w:bookmarkEnd w:id="9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lectrical and Electronic Control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" w:name="__Fieldmark__47_3515489360"/>
            <w:bookmarkStart w:id="95" w:name="__Fieldmark__47_3515489360"/>
            <w:bookmarkEnd w:id="9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ngine Systems – Gasoline and Diese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" w:name="__Fieldmark__48_3515489360"/>
            <w:bookmarkStart w:id="97" w:name="__Fieldmark__48_3515489360"/>
            <w:bookmarkEnd w:id="9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railer Bodi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" w:name="__Fieldmark__49_3515489360"/>
            <w:bookmarkStart w:id="99" w:name="__Fieldmark__49_3515489360"/>
            <w:bookmarkEnd w:id="9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Electrical Systems – Body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" w:name="__Fieldmark__50_3515489360"/>
            <w:bookmarkStart w:id="101" w:name="__Fieldmark__50_3515489360"/>
            <w:bookmarkEnd w:id="10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ires, Wheels, Rims and Hub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" w:name="__Fieldmark__51_3515489360"/>
            <w:bookmarkStart w:id="103" w:name="__Fieldmark__51_3515489360"/>
            <w:bookmarkEnd w:id="10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epair Automobile Bodi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52_3515489360"/>
            <w:bookmarkStart w:id="105" w:name="__Fieldmark__52_3515489360"/>
            <w:bookmarkEnd w:id="10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epair Automobile Bodi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53_3515489360"/>
            <w:bookmarkStart w:id="107" w:name="__Fieldmark__53_3515489360"/>
            <w:bookmarkEnd w:id="10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Remote Starter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54_3515489360"/>
            <w:bookmarkStart w:id="109" w:name="__Fieldmark__54_3515489360"/>
            <w:bookmarkEnd w:id="10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and Repair Electrica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55_3515489360"/>
            <w:bookmarkStart w:id="111" w:name="__Fieldmark__55_3515489360"/>
            <w:bookmarkEnd w:id="1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lock, Hoist and Ri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" w:name="__Fieldmark__56_3515489360"/>
            <w:bookmarkStart w:id="113" w:name="__Fieldmark__56_3515489360"/>
            <w:bookmarkEnd w:id="1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ransmission Oil Cooler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4" w:name="__Fieldmark__57_3515489360"/>
            <w:bookmarkStart w:id="115" w:name="__Fieldmark__57_3515489360"/>
            <w:bookmarkEnd w:id="1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ngine Management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6" w:name="__Fieldmark__58_3515489360"/>
            <w:bookmarkStart w:id="117" w:name="__Fieldmark__58_3515489360"/>
            <w:bookmarkEnd w:id="1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railer Suspension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" w:name="__Fieldmark__59_3515489360"/>
            <w:bookmarkStart w:id="119" w:name="__Fieldmark__59_3515489360"/>
            <w:bookmarkEnd w:id="1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Fuel Delivery System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0" w:name="__Fieldmark__60_3515489360"/>
            <w:bookmarkStart w:id="121" w:name="__Fieldmark__60_3515489360"/>
            <w:bookmarkEnd w:id="1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ignmen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2" w:name="__Fieldmark__61_3515489360"/>
            <w:bookmarkStart w:id="123" w:name="__Fieldmark__61_3515489360"/>
            <w:bookmarkEnd w:id="1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eplace, Refit Electrical Components, Heating / Cooling Syst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4" w:name="__Fieldmark__62_3515489360"/>
            <w:bookmarkStart w:id="125" w:name="__Fieldmark__62_3515489360"/>
            <w:bookmarkEnd w:id="1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eplace, Refit Electrical Components, Heating / Cool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6" w:name="__Fieldmark__63_3515489360"/>
            <w:bookmarkStart w:id="127" w:name="__Fieldmark__63_3515489360"/>
            <w:bookmarkEnd w:id="1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and Repair Electrical / Electronic Safety, Convenience and Comfort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8" w:name="__Fieldmark__64_3515489360"/>
            <w:bookmarkStart w:id="129" w:name="__Fieldmark__64_3515489360"/>
            <w:bookmarkEnd w:id="1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eld and Cu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0" w:name="__Fieldmark__65_3515489360"/>
            <w:bookmarkStart w:id="131" w:name="__Fieldmark__65_3515489360"/>
            <w:bookmarkEnd w:id="1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ransfer Cas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2" w:name="__Fieldmark__66_3515489360"/>
            <w:bookmarkStart w:id="133" w:name="__Fieldmark__66_3515489360"/>
            <w:bookmarkEnd w:id="1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xhaust, Intake and Emission Contro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4" w:name="__Fieldmark__67_3515489360"/>
            <w:bookmarkStart w:id="135" w:name="__Fieldmark__67_3515489360"/>
            <w:bookmarkEnd w:id="1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ires, Wheels, Rims, Hubs and Axl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6" w:name="__Fieldmark__68_3515489360"/>
            <w:bookmarkStart w:id="137" w:name="__Fieldmark__68_3515489360"/>
            <w:bookmarkEnd w:id="1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Transmissions and Clutch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8" w:name="__Fieldmark__69_3515489360"/>
            <w:bookmarkStart w:id="139" w:name="__Fieldmark__69_3515489360"/>
            <w:bookmarkEnd w:id="1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raighten and Align Frames and Unibody Assembli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0" w:name="__Fieldmark__70_3515489360"/>
            <w:bookmarkStart w:id="141" w:name="__Fieldmark__70_3515489360"/>
            <w:bookmarkEnd w:id="1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aint Automobile Bodi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2" w:name="__Fieldmark__71_3515489360"/>
            <w:bookmarkStart w:id="143" w:name="__Fieldmark__71_3515489360"/>
            <w:bookmarkEnd w:id="1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, Service and Repair Heating, Ventilation and Air Condition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4" w:name="__Fieldmark__72_3515489360"/>
            <w:bookmarkStart w:id="145" w:name="__Fieldmark__72_3515489360"/>
            <w:bookmarkEnd w:id="1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erform Preventive Maintenanc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6" w:name="__Fieldmark__73_3515489360"/>
            <w:bookmarkStart w:id="147" w:name="__Fieldmark__73_3515489360"/>
            <w:bookmarkEnd w:id="1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ransmission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8" w:name="__Fieldmark__74_3515489360"/>
            <w:bookmarkStart w:id="149" w:name="__Fieldmark__74_3515489360"/>
            <w:bookmarkEnd w:id="1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railer Air Systems and Auxiliary Component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0" w:name="__Fieldmark__75_3515489360"/>
            <w:bookmarkStart w:id="151" w:name="__Fieldmark__75_3515489360"/>
            <w:bookmarkEnd w:id="1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Drive Shaft, Differential, and Drive Axles Assembli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2" w:name="__Fieldmark__76_3515489360"/>
            <w:bookmarkStart w:id="153" w:name="__Fieldmark__76_3515489360"/>
            <w:bookmarkEnd w:id="1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ign Steering and Suspension Component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4" w:name="__Fieldmark__77_3515489360"/>
            <w:bookmarkStart w:id="155" w:name="__Fieldmark__77_3515489360"/>
            <w:bookmarkEnd w:id="1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repare and Detail Vehicl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6" w:name="__Fieldmark__78_3515489360"/>
            <w:bookmarkStart w:id="157" w:name="__Fieldmark__78_3515489360"/>
            <w:bookmarkEnd w:id="1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and Repair Engin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8" w:name="__Fieldmark__79_3515489360"/>
            <w:bookmarkStart w:id="159" w:name="__Fieldmark__79_3515489360"/>
            <w:bookmarkEnd w:id="1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rive Shafts and Drive Axle Assembli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0" w:name="__Fieldmark__80_3515489360"/>
            <w:bookmarkStart w:id="161" w:name="__Fieldmark__80_3515489360"/>
            <w:bookmarkEnd w:id="1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railer Brak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2" w:name="__Fieldmark__81_3515489360"/>
            <w:bookmarkStart w:id="163" w:name="__Fieldmark__81_3515489360"/>
            <w:bookmarkEnd w:id="1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Suspension Systems and Fram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4" w:name="__Fieldmark__82_3515489360"/>
            <w:bookmarkStart w:id="165" w:name="__Fieldmark__82_3515489360"/>
            <w:bookmarkEnd w:id="1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aint Automobile Bodi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6" w:name="__Fieldmark__83_3515489360"/>
            <w:bookmarkStart w:id="167" w:name="__Fieldmark__83_3515489360"/>
            <w:bookmarkEnd w:id="1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and Repair Power Train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8" w:name="__Fieldmark__84_3515489360"/>
            <w:bookmarkStart w:id="169" w:name="__Fieldmark__84_3515489360"/>
            <w:bookmarkEnd w:id="1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ames and Hitching / Coupl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0" w:name="__Fieldmark__85_3515489360"/>
            <w:bookmarkStart w:id="171" w:name="__Fieldmark__85_3515489360"/>
            <w:bookmarkEnd w:id="1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railer, Heating, Ventilation and Refrigeration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2" w:name="__Fieldmark__86_3515489360"/>
            <w:bookmarkStart w:id="173" w:name="__Fieldmark__86_3515489360"/>
            <w:bookmarkEnd w:id="1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Steering System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900"/>
        <w:gridCol w:w="1900"/>
        <w:gridCol w:w="1901"/>
        <w:gridCol w:w="1901"/>
        <w:gridCol w:w="1901"/>
        <w:gridCol w:w="1901"/>
        <w:gridCol w:w="1901"/>
        <w:gridCol w:w="1901"/>
        <w:gridCol w:w="1901"/>
      </w:tblGrid>
      <w:tr>
        <w:trPr>
          <w:tblHeader w:val="true"/>
          <w:trHeight w:val="1008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-20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ignment &amp; Brakes Technicia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120" w:after="120"/>
              <w:ind w:right="8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uto Body &amp; Collision Damage Repairer</w:t>
              <w:br/>
              <w:t>(Branch 1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uto Body Repairer</w:t>
              <w:br/>
              <w:t>(Branch 2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motive Electronic Accessory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el and Electrical Systems Mechanic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eavy Duty Equipment Mechanic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nsmission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-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uck and Coach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uck-Trailer Service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motive Service Technician</w:t>
            </w:r>
          </w:p>
        </w:tc>
      </w:tr>
      <w:tr>
        <w:trPr>
          <w:trHeight w:val="1041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4" w:name="__Fieldmark__87_3515489360"/>
            <w:bookmarkStart w:id="175" w:name="__Fieldmark__87_3515489360"/>
            <w:bookmarkEnd w:id="1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Damage and Appraise Repair Cost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6" w:name="__Fieldmark__88_3515489360"/>
            <w:bookmarkStart w:id="177" w:name="__Fieldmark__88_3515489360"/>
            <w:bookmarkEnd w:id="17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and Repair Electrica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8" w:name="__Fieldmark__89_3515489360"/>
            <w:bookmarkStart w:id="179" w:name="__Fieldmark__89_3515489360"/>
            <w:bookmarkEnd w:id="17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ody and Trim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0" w:name="__Fieldmark__90_3515489360"/>
            <w:bookmarkStart w:id="181" w:name="__Fieldmark__90_3515489360"/>
            <w:bookmarkEnd w:id="1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Hydraulic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2" w:name="__Fieldmark__91_3515489360"/>
            <w:bookmarkStart w:id="183" w:name="__Fieldmark__91_3515489360"/>
            <w:bookmarkEnd w:id="1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Breaking System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4" w:name="__Fieldmark__92_3515489360"/>
            <w:bookmarkStart w:id="185" w:name="__Fieldmark__92_3515489360"/>
            <w:bookmarkEnd w:id="1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oad Test and Detail Vehicl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6" w:name="__Fieldmark__93_3515489360"/>
            <w:bookmarkStart w:id="187" w:name="__Fieldmark__93_3515489360"/>
            <w:bookmarkEnd w:id="1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and Repair Hydraulic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8" w:name="__Fieldmark__94_3515489360"/>
            <w:bookmarkStart w:id="189" w:name="__Fieldmark__94_3515489360"/>
            <w:bookmarkEnd w:id="18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uspension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0" w:name="__Fieldmark__95_3515489360"/>
            <w:bookmarkStart w:id="191" w:name="__Fieldmark__95_3515489360"/>
            <w:bookmarkEnd w:id="19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Tires, Wheels, Rims, and Hub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2" w:name="__Fieldmark__96_3515489360"/>
            <w:bookmarkStart w:id="193" w:name="__Fieldmark__96_3515489360"/>
            <w:bookmarkEnd w:id="19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and Repair Pneumatic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4" w:name="__Fieldmark__97_3515489360"/>
            <w:bookmarkStart w:id="195" w:name="__Fieldmark__97_3515489360"/>
            <w:bookmarkEnd w:id="19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eer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6" w:name="__Fieldmark__98_3515489360"/>
            <w:bookmarkStart w:id="197" w:name="__Fieldmark__98_3515489360"/>
            <w:bookmarkEnd w:id="19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Heating, Ventilation, and Air Conditioning System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8" w:name="__Fieldmark__99_3515489360"/>
            <w:bookmarkStart w:id="199" w:name="__Fieldmark__99_3515489360"/>
            <w:bookmarkEnd w:id="19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and Repair Brake and Steer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0" w:name="__Fieldmark__100_3515489360"/>
            <w:bookmarkStart w:id="201" w:name="__Fieldmark__100_3515489360"/>
            <w:bookmarkEnd w:id="20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ires, Wheels, Rims and Hub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2" w:name="__Fieldmark__101_3515489360"/>
            <w:bookmarkStart w:id="203" w:name="__Fieldmark__101_3515489360"/>
            <w:bookmarkEnd w:id="20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Body and Trim</w:t>
            </w:r>
          </w:p>
        </w:tc>
      </w:tr>
      <w:tr>
        <w:trPr>
          <w:trHeight w:val="128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4" w:name="__Fieldmark__102_3515489360"/>
            <w:bookmarkStart w:id="205" w:name="__Fieldmark__102_3515489360"/>
            <w:bookmarkEnd w:id="20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and Repair Suspensions, Undercarriages and Chassis and Component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6" w:name="__Fieldmark__103_3515489360"/>
            <w:bookmarkStart w:id="207" w:name="__Fieldmark__103_3515489360"/>
            <w:bookmarkEnd w:id="20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ir Supply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8" w:name="__Fieldmark__104_3515489360"/>
            <w:bookmarkStart w:id="209" w:name="__Fieldmark__104_3515489360"/>
            <w:bookmarkEnd w:id="20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rak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3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0" w:name="__Fieldmark__105_3515489360"/>
            <w:bookmarkStart w:id="211" w:name="__Fieldmark__105_3515489360"/>
            <w:bookmarkEnd w:id="2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Heating, Ventilation, Air Conditioning and Refrigeration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2" w:name="__Fieldmark__106_3515489360"/>
            <w:bookmarkStart w:id="213" w:name="__Fieldmark__106_3515489360"/>
            <w:bookmarkEnd w:id="2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Hydraulic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576" w:right="576" w:gutter="0" w:header="432" w:top="864" w:footer="288" w:bottom="34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right="360" w:hanging="0"/>
      <w:rPr>
        <w:rFonts w:ascii="Tahoma" w:hAnsi="Tahoma" w:cs="Tahoma"/>
        <w:b/>
        <w:b/>
        <w:bCs/>
        <w:sz w:val="18"/>
      </w:rPr>
    </w:pPr>
    <w:r>
      <w:rPr>
        <w:rFonts w:cs="Tahoma" w:ascii="Tahoma" w:hAnsi="Tahoma"/>
        <w:b/>
        <w:bCs/>
        <w:sz w:val="18"/>
      </w:rPr>
      <w:t>Newcomers Connecting to Trades Apprenticeship Resources (NeCTAR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920" w:firstLine="4320"/>
      <w:rPr>
        <w:rFonts w:ascii="Tahoma" w:hAnsi="Tahoma" w:cs="Tahoma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544300</wp:posOffset>
          </wp:positionH>
          <wp:positionV relativeFrom="paragraph">
            <wp:posOffset>45720</wp:posOffset>
          </wp:positionV>
          <wp:extent cx="457200" cy="457200"/>
          <wp:effectExtent l="0" t="0" r="0" b="0"/>
          <wp:wrapTight wrapText="bothSides">
            <wp:wrapPolygon edited="0">
              <wp:start x="-448" y="0"/>
              <wp:lineTo x="-448" y="21145"/>
              <wp:lineTo x="21600" y="21145"/>
              <wp:lineTo x="21600" y="0"/>
              <wp:lineTo x="-44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0"/>
        <w:szCs w:val="20"/>
      </w:rPr>
      <w:tab/>
      <w:t xml:space="preserve">     Resources for Internationally - Trained Tradespeople</w:t>
    </w:r>
  </w:p>
  <w:p>
    <w:pPr>
      <w:pStyle w:val="Header"/>
      <w:tabs>
        <w:tab w:val="center" w:pos="4320" w:leader="none"/>
        <w:tab w:val="left" w:pos="4380" w:leader="none"/>
        <w:tab w:val="right" w:pos="8640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ab/>
      <w:tab/>
      <w:tab/>
      <w:tab/>
      <w:tab/>
      <w:tab/>
      <w:tab/>
      <w:tab/>
      <w:tab/>
      <w:t xml:space="preserve"> </w:t>
      <w:tab/>
      <w:t xml:space="preserve">     AST Self Assessment Check List</w:t>
    </w:r>
  </w:p>
  <w:p>
    <w:pPr>
      <w:pStyle w:val="Header"/>
      <w:jc w:val="center"/>
      <w:rPr/>
    </w:pPr>
    <w:r>
      <w:rPr>
        <w:rFonts w:cs="Tahoma" w:ascii="Tahoma" w:hAnsi="Tahoma"/>
        <w:b/>
        <w:bCs/>
      </w:rPr>
      <w:t>SELF-ASSESSMENT (RELATED TRADES – AUTOMOTIVE SERVICE TECHNICIAN)</w:t>
    </w:r>
    <w:r>
      <w:rPr>
        <w:sz w:val="22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5:19:00Z</dcterms:created>
  <dc:creator>Jane</dc:creator>
  <dc:description/>
  <cp:keywords/>
  <dc:language>en-US</dc:language>
  <cp:lastModifiedBy>Carolyn</cp:lastModifiedBy>
  <cp:lastPrinted>2005-08-03T14:59:00Z</cp:lastPrinted>
  <dcterms:modified xsi:type="dcterms:W3CDTF">2005-08-24T15:08:00Z</dcterms:modified>
  <cp:revision>7</cp:revision>
  <dc:subject/>
  <dc:title>General Machinist</dc:title>
</cp:coreProperties>
</file>