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291"/>
      </w:tblGrid>
      <w:tr>
        <w:trPr>
          <w:trHeight w:val="764" w:hRule="atLeast"/>
          <w:cantSplit w:val="true"/>
        </w:trPr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TION PATHWAY FACT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 AUTOMOTIVE SERVICE TECHNICIAN</w:t>
            </w:r>
          </w:p>
        </w:tc>
      </w:tr>
      <w:tr>
        <w:trPr>
          <w:trHeight w:val="629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islatio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pprenticeship and Certification Act, 1998 (ACA)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http://www.e-laws.gov.on.ca/tocBrowseCL_E.asp?=en</w:t>
              </w:r>
            </w:hyperlink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ulation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gulation 269/96- Regulations pertaining to motive power equip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gulation 1068- Regulations pertaining to Motor Vehicle Mechanic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gulation 565/99- Restricted Skill Sets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 Designatio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ricted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 Seal Program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 Experience and Training Requirement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valent training and experience from another country to an Ontario 5 year apprenticeship 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 Preparation Resourc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i w:val="false"/>
                <w:i w:val="false"/>
                <w:szCs w:val="20"/>
              </w:rPr>
            </w:pPr>
            <w:r>
              <w:rPr>
                <w:rFonts w:cs="Arial" w:ascii="Arial" w:hAnsi="Arial"/>
                <w:i w:val="false"/>
                <w:szCs w:val="20"/>
              </w:rPr>
              <w:t>Training Standards Manual- Automotive Service Technician</w:t>
            </w:r>
          </w:p>
          <w:p>
            <w:pPr>
              <w:pStyle w:val="Heading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www.red-seal.ca</w:t>
              </w:r>
            </w:hyperlink>
          </w:p>
        </w:tc>
      </w:tr>
      <w:tr>
        <w:trPr>
          <w:trHeight w:val="223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ed Trad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ind w:left="32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lignment and Brakes Technici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ind w:left="32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utobody and Collision Damage Repair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ind w:left="32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utobody Repair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ind w:left="32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otive Accessory Technici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ind w:left="32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Fuel and Electrical Systems Electrici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ind w:left="32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ransmission Technici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ind w:left="32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ruck and Coach Technici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ind w:left="32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ck-trailer Service Technician</w:t>
            </w:r>
          </w:p>
        </w:tc>
      </w:tr>
      <w:tr>
        <w:trPr>
          <w:trHeight w:val="1259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 Requirement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Cs w:val="20"/>
              </w:rPr>
            </w:pPr>
            <w:r>
              <w:rPr>
                <w:rFonts w:cs="Arial" w:ascii="Arial" w:hAnsi="Arial"/>
                <w:i w:val="false"/>
                <w:szCs w:val="20"/>
              </w:rPr>
              <w:t>No language test required for certification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nd interpret technical and manufacturers manuals, bulletins and diagnostic documents at a grade 12 reading lev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and receive instructions clearly</w:t>
            </w:r>
          </w:p>
          <w:p>
            <w:pPr>
              <w:pStyle w:val="Heading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onal terminology</w:t>
            </w:r>
          </w:p>
        </w:tc>
      </w:tr>
      <w:tr>
        <w:trPr>
          <w:trHeight w:val="5040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etencies required 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write the C of Q exam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safe working practice and techn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general work practices and proced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basic vehicle servicing fun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 and repair engine cooling and exhaust sys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e and repair braking sys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e and repair steering and suspension sys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 and service electrical charging and starting sys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e and repair eng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e and repair differentials, drive shafts, and drive ax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e and repair manual transmissions, transaxles, and transfer ca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e and repair ignition sys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e and repair auxiliary electrical/electronic safety, convenience and comfort sys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e and repair fuel sys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e and repair engine management and emission control sys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e and repair heating, ventilation, and air-conditioning systems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e and repair occupant restraint systems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291"/>
      </w:tblGrid>
      <w:tr>
        <w:trPr>
          <w:trHeight w:val="576" w:hRule="atLeast"/>
          <w:cantSplit w:val="true"/>
        </w:trPr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TION PATHWAY FACT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 AUTOMOTIVE SERVICE TECHNICIAN Continued…</w:t>
            </w:r>
          </w:p>
        </w:tc>
      </w:tr>
      <w:tr>
        <w:trPr>
          <w:trHeight w:val="311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of Q Exam Preparation Resourc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 Mechanics Fundamentals, M.W. Stockel, General Publish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tive Mechanics, W.H. Crouse, McGraw-Hi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tive Transmissions and Power Trains, W.H. Crouse and D.L. Anglin, (McCraw-Hil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 Standards Manual-Automotive Service Technic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ation Plan-Automotive Service Technic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Choice Exam Preparation Strateg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yorku.ca/cdc/lsp/eponline/exam4.ht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learningcommons.uoguelph.ca/ByTopic/Learning/ExamPrep/Fastfacts-MultipleChoiceExams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rin.utoronto.ca/~w3asc/MCPsychology1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sychology.ucalgary.ca/students/ugrad/test-taking_advice.html</w:t>
              </w:r>
            </w:hyperlink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of Q Exam Pla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practices, procedures and safety in the workplace 7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Combustion Engine 14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 Management System 22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ve Line System 14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, Electronic and Vacuum Control Systems 20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ring, Suspension and Brake Systems 18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 Hardware Trim and Accessories 5%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hibited Trades for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 of Q 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 Translatio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ment and Brakes Mechan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 Body and Collision Damage Repair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 Body Repair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tive Engine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tive Machin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tive Parts Pers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tive Parts Rebuil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tive Service Advis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tive Service Technic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Millwrigh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Engine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 Equipment Mechan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and Electrical Systems Mechan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ge Attenda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vy Duty Equipment Mechan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ustrial Electrici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Mechanic (Millwrigh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al Engine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cycle Mechanic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ary Engine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sion Mechanic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ck Trailer Repairer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ed Trad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ignment and Brakes Technic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body and Collision Damage Repair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body Repair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motive Accessory Technic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el and Electrical Systems Electric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mission Technic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ck and Coach Technic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ck-trailer Service Technician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 Journeyperson Wag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20 - $30 per hour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ewal of Certificatio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720" w:hanging="7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quired every 3 yea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e $ 60</w:t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080" w:gutter="0" w:header="360" w:top="720" w:footer="506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20" w:leader="none"/>
      </w:tabs>
      <w:rPr/>
    </w:pPr>
    <w:r>
      <w:rPr>
        <w:rFonts w:cs="Tahoma" w:ascii="Tahoma" w:hAnsi="Tahoma"/>
        <w:b/>
        <w:bCs/>
        <w:sz w:val="18"/>
      </w:rPr>
      <w:t>Newcomers Connecting to Trades Apprenticeship Resources (NeCTAR)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320"/>
      <w:jc w:val="center"/>
      <w:rPr>
        <w:rFonts w:ascii="Tahoma" w:hAnsi="Tahoma" w:cs="Tahoma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0</wp:posOffset>
          </wp:positionH>
          <wp:positionV relativeFrom="paragraph">
            <wp:posOffset>-114300</wp:posOffset>
          </wp:positionV>
          <wp:extent cx="457200" cy="457200"/>
          <wp:effectExtent l="0" t="0" r="0" b="0"/>
          <wp:wrapTight wrapText="bothSides">
            <wp:wrapPolygon edited="0">
              <wp:start x="4197" y="0"/>
              <wp:lineTo x="-675" y="5231"/>
              <wp:lineTo x="21" y="8500"/>
              <wp:lineTo x="5589" y="20271"/>
              <wp:lineTo x="6285" y="20271"/>
              <wp:lineTo x="9070" y="20271"/>
              <wp:lineTo x="9766" y="20271"/>
              <wp:lineTo x="15335" y="16347"/>
              <wp:lineTo x="18119" y="15693"/>
              <wp:lineTo x="20903" y="11116"/>
              <wp:lineTo x="21600" y="5885"/>
              <wp:lineTo x="20207" y="2615"/>
              <wp:lineTo x="11158" y="0"/>
              <wp:lineTo x="4197" y="0"/>
            </wp:wrapPolygon>
          </wp:wrapTight>
          <wp:docPr id="1" name="doc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oc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6"/>
        <w:szCs w:val="16"/>
      </w:rPr>
      <w:t>Resources for Internationally - Trained Tradespeople</w:t>
    </w:r>
  </w:p>
  <w:p>
    <w:pPr>
      <w:pStyle w:val="Header"/>
      <w:jc w:val="center"/>
      <w:rPr/>
    </w:pPr>
    <w:r>
      <w:rPr>
        <w:rFonts w:cs="Tahoma" w:ascii="Tahoma" w:hAnsi="Tahoma"/>
        <w:sz w:val="16"/>
        <w:szCs w:val="16"/>
      </w:rPr>
      <w:tab/>
      <w:t xml:space="preserve">                                                                                               AST Certification Pathway Fact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9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laws.gov.on.ca/tocBrowseCL_E.asp?=en" TargetMode="External"/><Relationship Id="rId3" Type="http://schemas.openxmlformats.org/officeDocument/2006/relationships/hyperlink" Target="http://www.red-seal.ca/" TargetMode="External"/><Relationship Id="rId4" Type="http://schemas.openxmlformats.org/officeDocument/2006/relationships/hyperlink" Target="http://www.yorku.ca/cdc/lsp/eponline/exam4.htm" TargetMode="External"/><Relationship Id="rId5" Type="http://schemas.openxmlformats.org/officeDocument/2006/relationships/hyperlink" Target="http://www.learningcommons.uoguelph.ca/ByTopic/Learning/ExamPrep/Fastfacts-MultipleChoiceExams.html" TargetMode="External"/><Relationship Id="rId6" Type="http://schemas.openxmlformats.org/officeDocument/2006/relationships/hyperlink" Target="http://www.erin.utoronto.ca/~w3asc/MCPsychology1.html" TargetMode="External"/><Relationship Id="rId7" Type="http://schemas.openxmlformats.org/officeDocument/2006/relationships/hyperlink" Target="http://psychology.ucalgary.ca/students/ugrad/test-taking_advice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4:50:00Z</dcterms:created>
  <dc:creator>Jane</dc:creator>
  <dc:description/>
  <cp:keywords/>
  <dc:language>en-US</dc:language>
  <cp:lastModifiedBy>Carolyn</cp:lastModifiedBy>
  <dcterms:modified xsi:type="dcterms:W3CDTF">2005-08-23T17:39:00Z</dcterms:modified>
  <cp:revision>13</cp:revision>
  <dc:subject/>
  <dc:title>Certification Pathway Fact Sheet </dc:title>
</cp:coreProperties>
</file>