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  <w:trHeight w:val="864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240"/>
              <w:ind w:right="-20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airstyl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240" w:after="24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Estheticia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Cosmet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lectrolog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il Techn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40" w:after="24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40" w:after="24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508440225"/>
            <w:bookmarkStart w:id="1" w:name="__Fieldmark__0_2508440225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508440225"/>
            <w:bookmarkStart w:id="3" w:name="__Fieldmark__1_2508440225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ive facials and body treatment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508440225"/>
            <w:bookmarkStart w:id="5" w:name="__Fieldmark__2_2508440225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dvise customers on the use of make-up and other beauty product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508440225"/>
            <w:bookmarkStart w:id="7" w:name="__Fieldmark__3_2508440225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 unwanted hair permanently from face or body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508440225"/>
            <w:bookmarkStart w:id="9" w:name="__Fieldmark__4_2508440225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lean, shape and polish fingernails and toenails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508440225"/>
            <w:bookmarkStart w:id="11" w:name="__Fieldmark__5_2508440225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Routine Salon Funct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508440225"/>
            <w:bookmarkStart w:id="13" w:name="__Fieldmark__6_2508440225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specialized products and techniqu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508440225"/>
            <w:bookmarkStart w:id="15" w:name="__Fieldmark__7_2508440225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pecialize in applying makeup to models or other individuals for special occas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2508440225"/>
            <w:bookmarkStart w:id="17" w:name="__Fieldmark__8_2508440225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needle, specialized electrical hair removal equipment, laser and other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2508440225"/>
            <w:bookmarkStart w:id="19" w:name="__Fieldmark__9_2508440225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vide related treat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2508440225"/>
            <w:bookmarkStart w:id="21" w:name="__Fieldmark__10_2508440225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nitization Procedu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2508440225"/>
            <w:bookmarkStart w:id="23" w:name="__Fieldmark__11_2508440225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eat Scalp and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2508440225"/>
            <w:bookmarkStart w:id="25" w:name="__Fieldmark__12_2508440225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ut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2508440225"/>
            <w:bookmarkStart w:id="27" w:name="__Fieldmark__13_2508440225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yl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2508440225"/>
            <w:bookmarkStart w:id="29" w:name="__Fieldmark__14_2508440225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a Permanent Wav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2508440225"/>
            <w:bookmarkStart w:id="31" w:name="__Fieldmark__15_2508440225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raighten and Wave Super Curly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2508440225"/>
            <w:bookmarkStart w:id="33" w:name="__Fieldmark__16_2508440225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lour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2508440225"/>
            <w:bookmarkStart w:id="35" w:name="__Fieldmark__17_2508440225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ighten and Ton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2508440225"/>
            <w:bookmarkStart w:id="37" w:name="__Fieldmark__18_2508440225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ork with Wigs, Hairpieces and Extens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2508440225"/>
            <w:bookmarkStart w:id="39" w:name="__Fieldmark__19_2508440225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Hand and Facial Servic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547" w:gutter="0" w:header="360" w:top="1440" w:footer="360" w:bottom="54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87100</wp:posOffset>
          </wp:positionH>
          <wp:positionV relativeFrom="paragraph">
            <wp:posOffset>635</wp:posOffset>
          </wp:positionV>
          <wp:extent cx="457200" cy="457200"/>
          <wp:effectExtent l="0" t="0" r="0" b="0"/>
          <wp:wrapTight wrapText="bothSides">
            <wp:wrapPolygon edited="0">
              <wp:start x="-448" y="0"/>
              <wp:lineTo x="-448" y="21145"/>
              <wp:lineTo x="21600" y="21145"/>
              <wp:lineTo x="21600" y="0"/>
              <wp:lineTo x="-4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ab/>
      <w:tab/>
      <w:tab/>
      <w:tab/>
      <w:tab/>
      <w:tab/>
      <w:t xml:space="preserve">  Resources for Internationally - Trained Tradespeople</w:t>
    </w:r>
  </w:p>
  <w:p>
    <w:pPr>
      <w:pStyle w:val="Header"/>
      <w:ind w:left="8640" w:firstLine="4320"/>
      <w:jc w:val="center"/>
      <w:rPr>
        <w:rFonts w:ascii="Tahoma" w:hAnsi="Tahoma" w:cs="Tahoma"/>
        <w:sz w:val="20"/>
        <w:szCs w:val="20"/>
      </w:rPr>
    </w:pPr>
    <w:r>
      <w:rPr>
        <w:rFonts w:eastAsia="Tahoma" w:cs="Tahoma" w:ascii="Tahoma" w:hAnsi="Tahoma"/>
        <w:sz w:val="20"/>
        <w:szCs w:val="20"/>
      </w:rPr>
      <w:t xml:space="preserve">        </w:t>
    </w:r>
    <w:r>
      <w:rPr>
        <w:rFonts w:cs="Tahoma" w:ascii="Tahoma" w:hAnsi="Tahoma"/>
        <w:sz w:val="20"/>
        <w:szCs w:val="20"/>
      </w:rPr>
      <w:t>CME Self Assessment Check Lis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>SELF-ASSESSMENT (RELATED TRADES – HAIRSTYLIST)</w:t>
    </w:r>
    <w:r>
      <w:rPr>
        <w:sz w:val="72"/>
        <w:szCs w:val="7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6:08:00Z</dcterms:created>
  <dc:creator>Jane</dc:creator>
  <dc:description/>
  <cp:keywords/>
  <dc:language>en-US</dc:language>
  <cp:lastModifiedBy>Carolyn</cp:lastModifiedBy>
  <cp:lastPrinted>2004-11-24T09:05:00Z</cp:lastPrinted>
  <dcterms:modified xsi:type="dcterms:W3CDTF">2005-08-24T14:16:00Z</dcterms:modified>
  <cp:revision>6</cp:revision>
  <dc:subject/>
  <dc:title>General Machinist</dc:title>
</cp:coreProperties>
</file>