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ind w:left="-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UMENTATION CHECK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  <w:gridCol w:w="10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PRIOR EXPERIENCE LETT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it on official company letterhead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2673116572"/>
            <w:bookmarkStart w:id="1" w:name="__Fieldmark__0_2673116572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_2673116572"/>
            <w:bookmarkStart w:id="3" w:name="__Fieldmark__1_2673116572"/>
            <w:bookmarkEnd w:id="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dated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2_2673116572"/>
            <w:bookmarkStart w:id="5" w:name="__Fieldmark__2_2673116572"/>
            <w:bookmarkEnd w:id="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3_2673116572"/>
            <w:bookmarkStart w:id="7" w:name="__Fieldmark__3_2673116572"/>
            <w:bookmarkEnd w:id="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ws exact dates of employment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4_2673116572"/>
            <w:bookmarkStart w:id="9" w:name="__Fieldmark__4_2673116572"/>
            <w:bookmarkEnd w:id="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5_2673116572"/>
            <w:bookmarkStart w:id="11" w:name="__Fieldmark__5_2673116572"/>
            <w:bookmarkEnd w:id="1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the job title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6_2673116572"/>
            <w:bookmarkStart w:id="13" w:name="__Fieldmark__6_2673116572"/>
            <w:bookmarkEnd w:id="1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7_2673116572"/>
            <w:bookmarkStart w:id="15" w:name="__Fieldmark__7_2673116572"/>
            <w:bookmarkEnd w:id="1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s a detailed job description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8_2673116572"/>
            <w:bookmarkStart w:id="17" w:name="__Fieldmark__8_2673116572"/>
            <w:bookmarkEnd w:id="1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9_2673116572"/>
            <w:bookmarkStart w:id="19" w:name="__Fieldmark__9_2673116572"/>
            <w:bookmarkEnd w:id="1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DE REL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10_2673116572"/>
            <w:bookmarkStart w:id="21" w:name="__Fieldmark__10_2673116572"/>
            <w:bookmarkEnd w:id="2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11_2673116572"/>
            <w:bookmarkStart w:id="23" w:name="__Fieldmark__11_2673116572"/>
            <w:bookmarkEnd w:id="2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12_2673116572"/>
            <w:bookmarkStart w:id="25" w:name="__Fieldmark__12_2673116572"/>
            <w:bookmarkEnd w:id="2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6" w:name="__Fieldmark__13_2673116572"/>
            <w:bookmarkStart w:id="27" w:name="__Fieldmark__13_2673116572"/>
            <w:bookmarkEnd w:id="2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8" w:name="__Fieldmark__14_2673116572"/>
            <w:bookmarkStart w:id="29" w:name="__Fieldmark__14_2673116572"/>
            <w:bookmarkEnd w:id="2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0" w:name="__Fieldmark__15_2673116572"/>
            <w:bookmarkStart w:id="31" w:name="__Fieldmark__15_2673116572"/>
            <w:bookmarkEnd w:id="3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r documents translated by a registered translator, notary public or a lawyer in or outside of Canada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2" w:name="__Fieldmark__16_2673116572"/>
            <w:bookmarkStart w:id="33" w:name="__Fieldmark__16_2673116572"/>
            <w:bookmarkEnd w:id="3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4" w:name="__Fieldmark__17_2673116572"/>
            <w:bookmarkStart w:id="35" w:name="__Fieldmark__17_2673116572"/>
            <w:bookmarkEnd w:id="3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translated documents contain the signature and seal of the translator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6" w:name="__Fieldmark__18_2673116572"/>
            <w:bookmarkStart w:id="37" w:name="__Fieldmark__18_2673116572"/>
            <w:bookmarkEnd w:id="3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8" w:name="__Fieldmark__19_2673116572"/>
            <w:bookmarkStart w:id="39" w:name="__Fieldmark__19_2673116572"/>
            <w:bookmarkEnd w:id="3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ADEMIC TRANSCRI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School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0" w:name="__Fieldmark__20_2673116572"/>
            <w:bookmarkStart w:id="41" w:name="__Fieldmark__20_2673116572"/>
            <w:bookmarkEnd w:id="4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2" w:name="__Fieldmark__21_2673116572"/>
            <w:bookmarkStart w:id="43" w:name="__Fieldmark__21_2673116572"/>
            <w:bookmarkEnd w:id="4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Secondary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4" w:name="__Fieldmark__22_2673116572"/>
            <w:bookmarkStart w:id="45" w:name="__Fieldmark__22_2673116572"/>
            <w:bookmarkEnd w:id="4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6" w:name="__Fieldmark__23_2673116572"/>
            <w:bookmarkStart w:id="47" w:name="__Fieldmark__23_2673116572"/>
            <w:bookmarkEnd w:id="4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NADIAN SOCIAL INSURANCE CARD (S.I.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8" w:name="__Fieldmark__24_2673116572"/>
            <w:bookmarkStart w:id="49" w:name="__Fieldmark__24_2673116572"/>
            <w:bookmarkEnd w:id="4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50" w:name="__Fieldmark__25_2673116572"/>
            <w:bookmarkStart w:id="51" w:name="__Fieldmark__25_2673116572"/>
            <w:bookmarkEnd w:id="5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BodyText2"/>
        <w:jc w:val="center"/>
        <w:rPr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f you are unable to obtain any document, visit a workplace support services branch office for advi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40" w:top="596" w:footer="360" w:bottom="41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8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>Resources for Internationally - Trained Tradespeople</w:t>
    </w:r>
    <w:r>
      <w:rPr>
        <w:rFonts w:eastAsia="Wingdings 2" w:cs="Wingdings 2" w:ascii="Wingdings 2" w:hAnsi="Wingdings 2"/>
        <w:sz w:val="72"/>
        <w:szCs w:val="72"/>
      </w:rPr>
      <w:t>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>Documentation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72" w:hanging="0"/>
      <w:jc w:val="both"/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ap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52:00Z</dcterms:created>
  <dc:creator>beatriz</dc:creator>
  <dc:description/>
  <dc:language>en-US</dc:language>
  <cp:lastModifiedBy>marymay</cp:lastModifiedBy>
  <dcterms:modified xsi:type="dcterms:W3CDTF">2005-08-30T20:52:00Z</dcterms:modified>
  <cp:revision>2</cp:revision>
  <dc:subject/>
  <dc:title>DOCUMENTATION CHECKLIST</dc:title>
</cp:coreProperties>
</file>