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9"/>
        <w:gridCol w:w="2369"/>
        <w:gridCol w:w="2369"/>
        <w:gridCol w:w="2369"/>
        <w:gridCol w:w="2369"/>
      </w:tblGrid>
      <w:tr>
        <w:trPr>
          <w:tblHeader w:val="true"/>
          <w:trHeight w:val="1117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205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eneral Machini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Mould Make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eld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ool and Die Mak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frigeration &amp; Air Conditioning Mechanic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dustrial Mechanic / Millwrigh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ind w:right="-284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1437136669"/>
            <w:bookmarkStart w:id="1" w:name="__Fieldmark__0_1437136669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1437136669"/>
            <w:bookmarkStart w:id="3" w:name="__Fieldmark__1_1437136669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1437136669"/>
            <w:bookmarkStart w:id="5" w:name="__Fieldmark__2_1437136669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s and Maintains Tools and Equipment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1437136669"/>
            <w:bookmarkStart w:id="7" w:name="__Fieldmark__3_1437136669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1437136669"/>
            <w:bookmarkStart w:id="9" w:name="__Fieldmark__4_1437136669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monstrates Safe Working Practices and Technique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1437136669"/>
            <w:bookmarkStart w:id="11" w:name="__Fieldmark__5_1437136669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actice Safety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1437136669"/>
            <w:bookmarkStart w:id="13" w:name="__Fieldmark__6_1437136669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1437136669"/>
            <w:bookmarkStart w:id="15" w:name="__Fieldmark__7_1437136669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1437136669"/>
            <w:bookmarkStart w:id="17" w:name="__Fieldmark__8_1437136669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s and Maintains Material Handling and Safety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1437136669"/>
            <w:bookmarkStart w:id="19" w:name="__Fieldmark__9_1437136669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1437136669"/>
            <w:bookmarkStart w:id="21" w:name="__Fieldmark__10_1437136669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mmunicate Orally and Write Repor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1437136669"/>
            <w:bookmarkStart w:id="23" w:name="__Fieldmark__11_1437136669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mmunicat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1437136669"/>
            <w:bookmarkStart w:id="25" w:name="__Fieldmark__12_1437136669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1437136669"/>
            <w:bookmarkStart w:id="27" w:name="__Fieldmark__13_1437136669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4_1437136669"/>
            <w:bookmarkStart w:id="29" w:name="__Fieldmark__14_1437136669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Maintains Welding Equipment and Suppli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5_1437136669"/>
            <w:bookmarkStart w:id="31" w:name="__Fieldmark__15_1437136669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6_1437136669"/>
            <w:bookmarkStart w:id="33" w:name="__Fieldmark__16_1437136669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te Tolls and Instrume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7_1437136669"/>
            <w:bookmarkStart w:id="35" w:name="__Fieldmark__17_1437136669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ad Drawings and Schematic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8_1437136669"/>
            <w:bookmarkStart w:id="37" w:name="__Fieldmark__18_1437136669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9_1437136669"/>
            <w:bookmarkStart w:id="39" w:name="__Fieldmark__19_1437136669"/>
            <w:bookmarkEnd w:id="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20_1437136669"/>
            <w:bookmarkStart w:id="41" w:name="__Fieldmark__20_1437136669"/>
            <w:bookmarkEnd w:id="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s Work Sit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2" w:name="__Fieldmark__21_1437136669"/>
            <w:bookmarkStart w:id="43" w:name="__Fieldmark__21_1437136669"/>
            <w:bookmarkEnd w:id="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4" w:name="__Fieldmark__22_1437136669"/>
            <w:bookmarkStart w:id="45" w:name="__Fieldmark__22_1437136669"/>
            <w:bookmarkEnd w:id="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ze, Solder and Weld Materia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6" w:name="__Fieldmark__23_1437136669"/>
            <w:bookmarkStart w:id="47" w:name="__Fieldmark__23_1437136669"/>
            <w:bookmarkEnd w:id="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and and Power Tool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24_1437136669"/>
            <w:bookmarkStart w:id="49" w:name="__Fieldmark__24_1437136669"/>
            <w:bookmarkEnd w:id="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25_1437136669"/>
            <w:bookmarkStart w:id="51" w:name="__Fieldmark__25_1437136669"/>
            <w:bookmarkEnd w:id="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26_1437136669"/>
            <w:bookmarkStart w:id="53" w:name="__Fieldmark__26_1437136669"/>
            <w:bookmarkEnd w:id="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Lays Out, Cuts and Forms Metals to Specificatio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4" w:name="__Fieldmark__27_1437136669"/>
            <w:bookmarkStart w:id="55" w:name="__Fieldmark__27_1437136669"/>
            <w:bookmarkEnd w:id="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6" w:name="__Fieldmark__28_1437136669"/>
            <w:bookmarkStart w:id="57" w:name="__Fieldmark__28_1437136669"/>
            <w:bookmarkEnd w:id="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ig and Hoist Materials and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8" w:name="__Fieldmark__29_1437136669"/>
            <w:bookmarkStart w:id="59" w:name="__Fieldmark__29_1437136669"/>
            <w:bookmarkEnd w:id="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t Up and Use Machine Tool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30_1437136669"/>
            <w:bookmarkStart w:id="61" w:name="__Fieldmark__30_1437136669"/>
            <w:bookmarkEnd w:id="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31_1437136669"/>
            <w:bookmarkStart w:id="63" w:name="__Fieldmark__31_1437136669"/>
            <w:bookmarkEnd w:id="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2_1437136669"/>
            <w:bookmarkStart w:id="65" w:name="__Fieldmark__32_1437136669"/>
            <w:bookmarkEnd w:id="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its Sub-Assemblies and Assembli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3_1437136669"/>
            <w:bookmarkStart w:id="67" w:name="__Fieldmark__33_1437136669"/>
            <w:bookmarkEnd w:id="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8" w:name="__Fieldmark__34_1437136669"/>
            <w:bookmarkStart w:id="69" w:name="__Fieldmark__34_1437136669"/>
            <w:bookmarkEnd w:id="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sign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0" w:name="__Fieldmark__35_1437136669"/>
            <w:bookmarkStart w:id="71" w:name="__Fieldmark__35_1437136669"/>
            <w:bookmarkEnd w:id="7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and Care of Precision Measuring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2" w:name="__Fieldmark__36_1437136669"/>
            <w:bookmarkStart w:id="73" w:name="__Fieldmark__36_1437136669"/>
            <w:bookmarkEnd w:id="7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4" w:name="__Fieldmark__37_1437136669"/>
            <w:bookmarkStart w:id="75" w:name="__Fieldmark__37_1437136669"/>
            <w:bookmarkEnd w:id="7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6" w:name="__Fieldmark__38_1437136669"/>
            <w:bookmarkStart w:id="77" w:name="__Fieldmark__38_1437136669"/>
            <w:bookmarkEnd w:id="7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s Assembly for Wel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8" w:name="__Fieldmark__39_1437136669"/>
            <w:bookmarkStart w:id="79" w:name="__Fieldmark__39_1437136669"/>
            <w:bookmarkEnd w:id="7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40_1437136669"/>
            <w:bookmarkStart w:id="81" w:name="__Fieldmark__40_1437136669"/>
            <w:bookmarkEnd w:id="8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Installation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41_1437136669"/>
            <w:bookmarkStart w:id="83" w:name="__Fieldmark__41_1437136669"/>
            <w:bookmarkEnd w:id="8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lect and Use Materials and Fastene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2_1437136669"/>
            <w:bookmarkStart w:id="85" w:name="__Fieldmark__42_1437136669"/>
            <w:bookmarkEnd w:id="8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3_1437136669"/>
            <w:bookmarkStart w:id="87" w:name="__Fieldmark__43_1437136669"/>
            <w:bookmarkEnd w:id="8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elds with the Shielded Metal Arc Welding (SM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8" w:name="__Fieldmark__44_1437136669"/>
            <w:bookmarkStart w:id="89" w:name="__Fieldmark__44_1437136669"/>
            <w:bookmarkEnd w:id="8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0" w:name="__Fieldmark__45_1437136669"/>
            <w:bookmarkStart w:id="91" w:name="__Fieldmark__45_1437136669"/>
            <w:bookmarkEnd w:id="9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2" w:name="__Fieldmark__46_1437136669"/>
            <w:bookmarkStart w:id="93" w:name="__Fieldmark__46_1437136669"/>
            <w:bookmarkEnd w:id="9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lect and Apply Lubrica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4" w:name="__Fieldmark__47_1437136669"/>
            <w:bookmarkStart w:id="95" w:name="__Fieldmark__47_1437136669"/>
            <w:bookmarkEnd w:id="9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6" w:name="__Fieldmark__48_1437136669"/>
            <w:bookmarkStart w:id="97" w:name="__Fieldmark__48_1437136669"/>
            <w:bookmarkEnd w:id="9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8" w:name="__Fieldmark__49_1437136669"/>
            <w:bookmarkStart w:id="99" w:name="__Fieldmark__49_1437136669"/>
            <w:bookmarkEnd w:id="9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Gas Metal Arc Welding (GM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0" w:name="__Fieldmark__50_1437136669"/>
            <w:bookmarkStart w:id="101" w:name="__Fieldmark__50_1437136669"/>
            <w:bookmarkEnd w:id="10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2" w:name="__Fieldmark__51_1437136669"/>
            <w:bookmarkStart w:id="103" w:name="__Fieldmark__51_1437136669"/>
            <w:bookmarkEnd w:id="10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art, Test and Balance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4" w:name="__Fieldmark__52_1437136669"/>
            <w:bookmarkStart w:id="105" w:name="__Fieldmark__52_1437136669"/>
            <w:bookmarkEnd w:id="10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ig and Hois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9"/>
        <w:gridCol w:w="2369"/>
        <w:gridCol w:w="2369"/>
        <w:gridCol w:w="2369"/>
        <w:gridCol w:w="2369"/>
      </w:tblGrid>
      <w:tr>
        <w:trPr>
          <w:trHeight w:val="864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eneral Machini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  <w:sz w:val="20"/>
              </w:rPr>
              <w:t>Mould Make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  <w:sz w:val="20"/>
              </w:rPr>
              <w:t>Weld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ool and Die Mak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frigeration &amp; Air Conditioning Mechanic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dustrial Mechanic / Millwrigh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6" w:name="__Fieldmark__53_1437136669"/>
            <w:bookmarkStart w:id="107" w:name="__Fieldmark__53_1437136669"/>
            <w:bookmarkEnd w:id="10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Tool-Building proces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8" w:name="__Fieldmark__54_1437136669"/>
            <w:bookmarkStart w:id="109" w:name="__Fieldmark__54_1437136669"/>
            <w:bookmarkEnd w:id="10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Electrical Discharge (EDM) Machin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0" w:name="__Fieldmark__55_1437136669"/>
            <w:bookmarkStart w:id="111" w:name="__Fieldmark__55_1437136669"/>
            <w:bookmarkEnd w:id="1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Flux Core or Metal Core Arc Welding (FCAW or MC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2" w:name="__Fieldmark__56_1437136669"/>
            <w:bookmarkStart w:id="113" w:name="__Fieldmark__56_1437136669"/>
            <w:bookmarkEnd w:id="1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Tool-Building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4" w:name="__Fieldmark__57_1437136669"/>
            <w:bookmarkStart w:id="115" w:name="__Fieldmark__57_1437136669"/>
            <w:bookmarkEnd w:id="1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oubleshoot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6" w:name="__Fieldmark__58_1437136669"/>
            <w:bookmarkStart w:id="117" w:name="__Fieldmark__58_1437136669"/>
            <w:bookmarkEnd w:id="1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ower Transmission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8" w:name="__Fieldmark__59_1437136669"/>
            <w:bookmarkStart w:id="119" w:name="__Fieldmark__59_1437136669"/>
            <w:bookmarkEnd w:id="1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s Dies, Tools, Jigs and Fixtur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0" w:name="__Fieldmark__60_1437136669"/>
            <w:bookmarkStart w:id="121" w:name="__Fieldmark__60_1437136669"/>
            <w:bookmarkEnd w:id="1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Mould-Building Proces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2" w:name="__Fieldmark__61_1437136669"/>
            <w:bookmarkStart w:id="123" w:name="__Fieldmark__61_1437136669"/>
            <w:bookmarkEnd w:id="1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Submerged Arc Welding (SAW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4" w:name="__Fieldmark__62_1437136669"/>
            <w:bookmarkStart w:id="125" w:name="__Fieldmark__62_1437136669"/>
            <w:bookmarkEnd w:id="1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s Dies, Tools, Jigs and Fixtur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6" w:name="__Fieldmark__63_1437136669"/>
            <w:bookmarkStart w:id="127" w:name="__Fieldmark__63_1437136669"/>
            <w:bookmarkEnd w:id="1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8" w:name="__Fieldmark__64_1437136669"/>
            <w:bookmarkStart w:id="129" w:name="__Fieldmark__64_1437136669"/>
            <w:bookmarkEnd w:id="1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Compresso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0" w:name="__Fieldmark__65_1437136669"/>
            <w:bookmarkStart w:id="131" w:name="__Fieldmark__65_1437136669"/>
            <w:bookmarkEnd w:id="1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a Prototyp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2" w:name="__Fieldmark__66_1437136669"/>
            <w:bookmarkStart w:id="133" w:name="__Fieldmark__66_1437136669"/>
            <w:bookmarkEnd w:id="1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Mould Component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4" w:name="__Fieldmark__67_1437136669"/>
            <w:bookmarkStart w:id="135" w:name="__Fieldmark__67_1437136669"/>
            <w:bookmarkEnd w:id="1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Plasma Arc Welding (P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6" w:name="__Fieldmark__68_1437136669"/>
            <w:bookmarkStart w:id="137" w:name="__Fieldmark__68_1437136669"/>
            <w:bookmarkEnd w:id="1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a Prototyp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8" w:name="__Fieldmark__69_1437136669"/>
            <w:bookmarkStart w:id="139" w:name="__Fieldmark__69_1437136669"/>
            <w:bookmarkEnd w:id="1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Electrical Components on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0" w:name="__Fieldmark__70_1437136669"/>
            <w:bookmarkStart w:id="141" w:name="__Fieldmark__70_1437136669"/>
            <w:bookmarkEnd w:id="1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ump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2" w:name="__Fieldmark__71_1437136669"/>
            <w:bookmarkStart w:id="143" w:name="__Fieldmark__71_1437136669"/>
            <w:bookmarkEnd w:id="1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ie Developmen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4" w:name="__Fieldmark__72_1437136669"/>
            <w:bookmarkStart w:id="145" w:name="__Fieldmark__72_1437136669"/>
            <w:bookmarkEnd w:id="1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it and Assemble A Moul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6" w:name="__Fieldmark__73_1437136669"/>
            <w:bookmarkStart w:id="147" w:name="__Fieldmark__73_1437136669"/>
            <w:bookmarkEnd w:id="1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zes Meta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8" w:name="__Fieldmark__74_1437136669"/>
            <w:bookmarkStart w:id="149" w:name="__Fieldmark__74_1437136669"/>
            <w:bookmarkEnd w:id="1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ie Develo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0" w:name="__Fieldmark__75_1437136669"/>
            <w:bookmarkStart w:id="151" w:name="__Fieldmark__75_1437136669"/>
            <w:bookmarkEnd w:id="1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, Commission and Maintain Prime Movers and Machinery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nish/Polish the Moulding Surfac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2" w:name="__Fieldmark__76_1437136669"/>
            <w:bookmarkStart w:id="153" w:name="__Fieldmark__76_1437136669"/>
            <w:bookmarkEnd w:id="1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Stud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4" w:name="__Fieldmark__77_1437136669"/>
            <w:bookmarkStart w:id="155" w:name="__Fieldmark__77_1437136669"/>
            <w:bookmarkEnd w:id="1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, Braze and Sold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6" w:name="__Fieldmark__78_1437136669"/>
            <w:bookmarkStart w:id="157" w:name="__Fieldmark__78_1437136669"/>
            <w:bookmarkEnd w:id="1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ntrols for Quality While Wel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8" w:name="__Fieldmark__79_1437136669"/>
            <w:bookmarkStart w:id="159" w:name="__Fieldmark__79_1437136669"/>
            <w:bookmarkEnd w:id="1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Bearings, Seals and Pack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0" w:name="__Fieldmark__80_1437136669"/>
            <w:bookmarkStart w:id="161" w:name="__Fieldmark__80_1437136669"/>
            <w:bookmarkEnd w:id="1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arries Out Post-Weld Quality Contro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2" w:name="__Fieldmark__81_1437136669"/>
            <w:bookmarkStart w:id="163" w:name="__Fieldmark__81_1437136669"/>
            <w:bookmarkEnd w:id="1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Fans and Blowe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monstrates Safe Working Practices and Procedur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4" w:name="__Fieldmark__82_1437136669"/>
            <w:bookmarkStart w:id="165" w:name="__Fieldmark__82_1437136669"/>
            <w:bookmarkEnd w:id="1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neumatic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6" w:name="__Fieldmark__83_1437136669"/>
            <w:bookmarkStart w:id="167" w:name="__Fieldmark__83_1437136669"/>
            <w:bookmarkEnd w:id="1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Hydraulic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8" w:name="__Fieldmark__84_1437136669"/>
            <w:bookmarkStart w:id="169" w:name="__Fieldmark__84_1437136669"/>
            <w:bookmarkEnd w:id="1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Preventative and Predictive Maintenanc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576" w:right="576" w:gutter="0" w:header="576" w:top="1008" w:footer="720" w:bottom="776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60" w:hanging="0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Newcomers Connecting to Trades Apprenticeship Resources (NeC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firstLine="4320"/>
      <w:rPr>
        <w:rFonts w:ascii="Tahoma" w:hAnsi="Tahoma" w:cs="Tahoma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544300</wp:posOffset>
          </wp:positionH>
          <wp:positionV relativeFrom="paragraph">
            <wp:posOffset>45720</wp:posOffset>
          </wp:positionV>
          <wp:extent cx="457200" cy="457200"/>
          <wp:effectExtent l="0" t="0" r="0" b="0"/>
          <wp:wrapTight wrapText="bothSides">
            <wp:wrapPolygon edited="0">
              <wp:start x="-448" y="0"/>
              <wp:lineTo x="-448" y="21145"/>
              <wp:lineTo x="21600" y="21145"/>
              <wp:lineTo x="21600" y="0"/>
              <wp:lineTo x="-4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20"/>
        <w:szCs w:val="20"/>
      </w:rPr>
      <w:t xml:space="preserve">                  </w:t>
    </w:r>
    <w:r>
      <w:rPr>
        <w:rFonts w:cs="Tahoma" w:ascii="Tahoma" w:hAnsi="Tahoma"/>
        <w:sz w:val="20"/>
        <w:szCs w:val="20"/>
      </w:rPr>
      <w:t>Resources for Internationally - Trained Tradespeople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  <w:tab/>
      <w:tab/>
      <w:tab/>
      <w:tab/>
      <w:tab/>
      <w:tab/>
      <w:tab/>
      <w:t xml:space="preserve">                   IMM Self Assessment Check List</w:t>
    </w:r>
  </w:p>
  <w:p>
    <w:pPr>
      <w:pStyle w:val="Header"/>
      <w:jc w:val="center"/>
      <w:rPr/>
    </w:pPr>
    <w:r>
      <w:rPr>
        <w:rFonts w:cs="Tahoma" w:ascii="Tahoma" w:hAnsi="Tahoma"/>
        <w:b/>
        <w:bCs/>
      </w:rPr>
      <w:t>SELF-ASSESSMENT (RELATED TRADES – INDUSTRIAL MECHANIC/MILLWRIGHT)</w:t>
    </w:r>
    <w:r>
      <w:rPr>
        <w:sz w:val="72"/>
        <w:szCs w:val="7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5:54:00Z</dcterms:created>
  <dc:creator>Jane</dc:creator>
  <dc:description/>
  <cp:keywords/>
  <dc:language>en-US</dc:language>
  <cp:lastModifiedBy>Carolyn</cp:lastModifiedBy>
  <cp:lastPrinted>2004-10-21T12:54:00Z</cp:lastPrinted>
  <dcterms:modified xsi:type="dcterms:W3CDTF">2005-08-24T14:18:00Z</dcterms:modified>
  <cp:revision>6</cp:revision>
  <dc:subject/>
  <dc:title>General Machinist</dc:title>
</cp:coreProperties>
</file>