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Hairstylist - Azar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)Barri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adian Trade certification and Canadian experien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ification process knowledg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owledge of local market, chemicals and updated styl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ivation to start from botto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ation of on the job and school experi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f her field for six month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leading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proper Trade assessment to know whether or not her skills are up to d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sible language and terminolo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WHMIS and health and safety trai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rPr/>
      </w:pPr>
      <w:r>
        <w:rPr/>
        <w:t>(2)How do you determine where the client’s background and training is situated on the apprenticeship formality continuum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w formality (Only tree months in class traini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ddle to low formal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and nine months practical experience fits the mid point on the continuu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lf assessment; 77%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eds two and half years to get certificate of apprenticeship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trength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 on experien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adian customer service experien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mediate level of Englis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b related training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eaknes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work portfoli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 Canadian experience in field of specializ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 environment differenc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 Canadian marketing skil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3)Will client likely be taking the apprenticeship or the Certification pathway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renticeship Pathwa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renticeship is her ONLY op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ification Pathwa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R once in schoo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take the C of Q ex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4)Interventions</w:t>
      </w:r>
    </w:p>
    <w:p>
      <w:pPr>
        <w:pStyle w:val="Heading3"/>
        <w:rPr/>
      </w:pPr>
      <w:r>
        <w:rPr/>
        <w:t>Counsel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ull counseling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orm her about fast track options and the Training Standards Manua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y for fast-tracking exemp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options with client (Certification/Apprenticeship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cuss Certification process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Qualification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her documents transl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ify academic requirements and documen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de trade information and credential Asses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TCU office for evaluation to get an exemption of subjects or be eligible to write C of Q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letter from MTC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y for C of Q exa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tain information about certification in Electrolysi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firm academic background if below minimum requirement provide referral to G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she failed exam, determine areas of Improve and review options such as S/T and L/T</w:t>
      </w:r>
    </w:p>
    <w:p>
      <w:pPr>
        <w:pStyle w:val="Heading3"/>
        <w:rPr/>
      </w:pPr>
      <w:r>
        <w:rPr/>
        <w:t>Job connec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for a sponsor for employme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de job search support and coach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vise her to do volunteer work to get Canadian experience</w:t>
      </w:r>
    </w:p>
    <w:p>
      <w:pPr>
        <w:pStyle w:val="Heading3"/>
        <w:rPr/>
      </w:pPr>
      <w:r>
        <w:rPr/>
        <w:t>Train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erral to free adult day school and on the job and in class train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needed, a preparation course may be taken study guides and resource materials availab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sz w:val="28"/>
        </w:rPr>
        <w:t>Complete on the job and in class training could be eligible for PLA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job training to review competencies</w:t>
      </w:r>
    </w:p>
    <w:p>
      <w:pPr>
        <w:pStyle w:val="Heading3"/>
        <w:rPr/>
      </w:pPr>
      <w:r>
        <w:rPr/>
        <w:t>Oth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MTCU allows taking the exam, a letter of Permission may be issued once reques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4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jc w:val="left"/>
      <w:rPr>
        <w:rFonts w:eastAsia="Arial Unicode MS"/>
        <w:sz w:val="18"/>
      </w:rPr>
    </w:pPr>
    <w:r>
      <w:rPr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Case Scenario Answer Sheet - H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8:56:00Z</dcterms:created>
  <dc:creator>Jane</dc:creator>
  <dc:description/>
  <dc:language>en-US</dc:language>
  <cp:lastModifiedBy>Jane</cp:lastModifiedBy>
  <cp:lastPrinted>2005-04-04T13:08:00Z</cp:lastPrinted>
  <dcterms:modified xsi:type="dcterms:W3CDTF">2005-08-25T19:46:00Z</dcterms:modified>
  <cp:revision>4</cp:revision>
  <dc:subject/>
  <dc:title>Agency Representation</dc:title>
</cp:coreProperties>
</file>