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blHeader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eneral Machini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Mould Mak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e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ol and Die Mak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frigeration &amp; Air Conditioning Mechani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dustrial Mechanic / Millwrigh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969872035"/>
            <w:bookmarkStart w:id="1" w:name="__Fieldmark__0_3969872035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969872035"/>
            <w:bookmarkStart w:id="3" w:name="__Fieldmark__1_3969872035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969872035"/>
            <w:bookmarkStart w:id="5" w:name="__Fieldmark__2_3969872035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s and Maintains Tools and Equipment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969872035"/>
            <w:bookmarkStart w:id="7" w:name="__Fieldmark__3_3969872035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969872035"/>
            <w:bookmarkStart w:id="9" w:name="__Fieldmark__4_3969872035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monstrates Safe Working Practices and Technique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969872035"/>
            <w:bookmarkStart w:id="11" w:name="__Fieldmark__5_3969872035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actice Safety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969872035"/>
            <w:bookmarkStart w:id="13" w:name="__Fieldmark__6_3969872035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969872035"/>
            <w:bookmarkStart w:id="15" w:name="__Fieldmark__7_3969872035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3969872035"/>
            <w:bookmarkStart w:id="17" w:name="__Fieldmark__8_3969872035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s and Maintains Material Handling and Safety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3969872035"/>
            <w:bookmarkStart w:id="19" w:name="__Fieldmark__9_3969872035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3969872035"/>
            <w:bookmarkStart w:id="21" w:name="__Fieldmark__10_3969872035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 Orally and Write Repor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3969872035"/>
            <w:bookmarkStart w:id="23" w:name="__Fieldmark__11_3969872035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3969872035"/>
            <w:bookmarkStart w:id="25" w:name="__Fieldmark__12_3969872035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3969872035"/>
            <w:bookmarkStart w:id="27" w:name="__Fieldmark__13_3969872035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3969872035"/>
            <w:bookmarkStart w:id="29" w:name="__Fieldmark__14_3969872035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Maintains Welding Equipment and Suppli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3969872035"/>
            <w:bookmarkStart w:id="31" w:name="__Fieldmark__15_3969872035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3969872035"/>
            <w:bookmarkStart w:id="33" w:name="__Fieldmark__16_3969872035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te Tolls and Instrume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3969872035"/>
            <w:bookmarkStart w:id="35" w:name="__Fieldmark__17_3969872035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ad Drawings and Schematic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3969872035"/>
            <w:bookmarkStart w:id="37" w:name="__Fieldmark__18_3969872035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3969872035"/>
            <w:bookmarkStart w:id="39" w:name="__Fieldmark__19_3969872035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20_3969872035"/>
            <w:bookmarkStart w:id="41" w:name="__Fieldmark__20_3969872035"/>
            <w:bookmarkEnd w:id="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s Work Si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21_3969872035"/>
            <w:bookmarkStart w:id="43" w:name="__Fieldmark__21_3969872035"/>
            <w:bookmarkEnd w:id="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4" w:name="__Fieldmark__22_3969872035"/>
            <w:bookmarkStart w:id="45" w:name="__Fieldmark__22_3969872035"/>
            <w:bookmarkEnd w:id="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ze, Solder and Weld Materia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6" w:name="__Fieldmark__23_3969872035"/>
            <w:bookmarkStart w:id="47" w:name="__Fieldmark__23_3969872035"/>
            <w:bookmarkEnd w:id="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and and Power To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24_3969872035"/>
            <w:bookmarkStart w:id="49" w:name="__Fieldmark__24_3969872035"/>
            <w:bookmarkEnd w:id="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25_3969872035"/>
            <w:bookmarkStart w:id="51" w:name="__Fieldmark__25_3969872035"/>
            <w:bookmarkEnd w:id="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26_3969872035"/>
            <w:bookmarkStart w:id="53" w:name="__Fieldmark__26_3969872035"/>
            <w:bookmarkEnd w:id="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ays Out, Cuts and Forms Metals to Specifica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4" w:name="__Fieldmark__27_3969872035"/>
            <w:bookmarkStart w:id="55" w:name="__Fieldmark__27_3969872035"/>
            <w:bookmarkEnd w:id="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6" w:name="__Fieldmark__28_3969872035"/>
            <w:bookmarkStart w:id="57" w:name="__Fieldmark__28_3969872035"/>
            <w:bookmarkEnd w:id="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ig and Hoist Materials and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8" w:name="__Fieldmark__29_3969872035"/>
            <w:bookmarkStart w:id="59" w:name="__Fieldmark__29_3969872035"/>
            <w:bookmarkEnd w:id="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t Up and Use Machine To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30_3969872035"/>
            <w:bookmarkStart w:id="61" w:name="__Fieldmark__30_3969872035"/>
            <w:bookmarkEnd w:id="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31_3969872035"/>
            <w:bookmarkStart w:id="63" w:name="__Fieldmark__31_3969872035"/>
            <w:bookmarkEnd w:id="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2_3969872035"/>
            <w:bookmarkStart w:id="65" w:name="__Fieldmark__32_3969872035"/>
            <w:bookmarkEnd w:id="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its Sub-Assemblies and Assembli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3_3969872035"/>
            <w:bookmarkStart w:id="67" w:name="__Fieldmark__33_3969872035"/>
            <w:bookmarkEnd w:id="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4_3969872035"/>
            <w:bookmarkStart w:id="69" w:name="__Fieldmark__34_3969872035"/>
            <w:bookmarkEnd w:id="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sig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0" w:name="__Fieldmark__35_3969872035"/>
            <w:bookmarkStart w:id="71" w:name="__Fieldmark__35_3969872035"/>
            <w:bookmarkEnd w:id="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and Care of Precision Measuring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2" w:name="__Fieldmark__36_3969872035"/>
            <w:bookmarkStart w:id="73" w:name="__Fieldmark__36_3969872035"/>
            <w:bookmarkEnd w:id="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4" w:name="__Fieldmark__37_3969872035"/>
            <w:bookmarkStart w:id="75" w:name="__Fieldmark__37_3969872035"/>
            <w:bookmarkEnd w:id="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6" w:name="__Fieldmark__38_3969872035"/>
            <w:bookmarkStart w:id="77" w:name="__Fieldmark__38_3969872035"/>
            <w:bookmarkEnd w:id="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s Assembly for Wel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8" w:name="__Fieldmark__39_3969872035"/>
            <w:bookmarkStart w:id="79" w:name="__Fieldmark__39_3969872035"/>
            <w:bookmarkEnd w:id="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40_3969872035"/>
            <w:bookmarkStart w:id="81" w:name="__Fieldmark__40_3969872035"/>
            <w:bookmarkEnd w:id="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Installation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41_3969872035"/>
            <w:bookmarkStart w:id="83" w:name="__Fieldmark__41_3969872035"/>
            <w:bookmarkEnd w:id="8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 and Use Materials and Fastene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2_3969872035"/>
            <w:bookmarkStart w:id="85" w:name="__Fieldmark__42_3969872035"/>
            <w:bookmarkEnd w:id="8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3_3969872035"/>
            <w:bookmarkStart w:id="87" w:name="__Fieldmark__43_3969872035"/>
            <w:bookmarkEnd w:id="8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elds with the Shielded Metal Arc Welding (SM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4_3969872035"/>
            <w:bookmarkStart w:id="89" w:name="__Fieldmark__44_3969872035"/>
            <w:bookmarkEnd w:id="8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0" w:name="__Fieldmark__45_3969872035"/>
            <w:bookmarkStart w:id="91" w:name="__Fieldmark__45_3969872035"/>
            <w:bookmarkEnd w:id="9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2" w:name="__Fieldmark__46_3969872035"/>
            <w:bookmarkStart w:id="93" w:name="__Fieldmark__46_3969872035"/>
            <w:bookmarkEnd w:id="9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 and Apply Lubrica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4" w:name="__Fieldmark__47_3969872035"/>
            <w:bookmarkStart w:id="95" w:name="__Fieldmark__47_3969872035"/>
            <w:bookmarkEnd w:id="9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6" w:name="__Fieldmark__48_3969872035"/>
            <w:bookmarkStart w:id="97" w:name="__Fieldmark__48_3969872035"/>
            <w:bookmarkEnd w:id="9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8" w:name="__Fieldmark__49_3969872035"/>
            <w:bookmarkStart w:id="99" w:name="__Fieldmark__49_3969872035"/>
            <w:bookmarkEnd w:id="9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Gas Metal Arc Welding (GM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0" w:name="__Fieldmark__50_3969872035"/>
            <w:bookmarkStart w:id="101" w:name="__Fieldmark__50_3969872035"/>
            <w:bookmarkEnd w:id="10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2" w:name="__Fieldmark__51_3969872035"/>
            <w:bookmarkStart w:id="103" w:name="__Fieldmark__51_3969872035"/>
            <w:bookmarkEnd w:id="10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art, Test and Balance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4" w:name="__Fieldmark__52_3969872035"/>
            <w:bookmarkStart w:id="105" w:name="__Fieldmark__52_3969872035"/>
            <w:bookmarkEnd w:id="10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ig and Hoi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6" w:name="__Fieldmark__53_3969872035"/>
            <w:bookmarkStart w:id="107" w:name="__Fieldmark__53_3969872035"/>
            <w:bookmarkEnd w:id="10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Numerically Controlled (NC)/Computerized Numerically Controlled (CNC)/Electrical Discharge (EDM) Machin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8" w:name="__Fieldmark__54_3969872035"/>
            <w:bookmarkStart w:id="109" w:name="__Fieldmark__54_3969872035"/>
            <w:bookmarkEnd w:id="10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Numerically Controlled (NC)/Computerized Numerically Controlled (CNC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0" w:name="__Fieldmark__55_3969872035"/>
            <w:bookmarkStart w:id="111" w:name="__Fieldmark__55_3969872035"/>
            <w:bookmarkEnd w:id="1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Gas Tungsten Arc Welding (GT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2" w:name="__Fieldmark__56_3969872035"/>
            <w:bookmarkStart w:id="113" w:name="__Fieldmark__56_3969872035"/>
            <w:bookmarkEnd w:id="1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Numerically Controlled (NC)/Computerized Numerically Controlled (CNC)/Electrical Discharge (EDM) Machin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4" w:name="__Fieldmark__57_3969872035"/>
            <w:bookmarkStart w:id="115" w:name="__Fieldmark__57_3969872035"/>
            <w:bookmarkEnd w:id="1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Maintai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6" w:name="__Fieldmark__58_3969872035"/>
            <w:bookmarkStart w:id="117" w:name="__Fieldmark__58_3969872035"/>
            <w:bookmarkEnd w:id="1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Material Handl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8" w:name="__Fieldmark__59_3969872035"/>
            <w:bookmarkStart w:id="119" w:name="__Fieldmark__59_3969872035"/>
            <w:bookmarkEnd w:id="1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Tool-Building proces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0" w:name="__Fieldmark__60_3969872035"/>
            <w:bookmarkStart w:id="121" w:name="__Fieldmark__60_3969872035"/>
            <w:bookmarkEnd w:id="1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Electrical Discharge (EDM) Machin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2" w:name="__Fieldmark__61_3969872035"/>
            <w:bookmarkStart w:id="123" w:name="__Fieldmark__61_3969872035"/>
            <w:bookmarkEnd w:id="1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Flux Core or Metal Core Arc Welding (FCAW or MCAW) Proces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4" w:name="__Fieldmark__62_3969872035"/>
            <w:bookmarkStart w:id="125" w:name="__Fieldmark__62_3969872035"/>
            <w:bookmarkEnd w:id="1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Tool-Building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6" w:name="__Fieldmark__63_3969872035"/>
            <w:bookmarkStart w:id="127" w:name="__Fieldmark__63_3969872035"/>
            <w:bookmarkEnd w:id="1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oubleshoot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8" w:name="__Fieldmark__64_3969872035"/>
            <w:bookmarkStart w:id="129" w:name="__Fieldmark__64_3969872035"/>
            <w:bookmarkEnd w:id="1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ower Transmission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0" w:name="__Fieldmark__65_3969872035"/>
            <w:bookmarkStart w:id="131" w:name="__Fieldmark__65_3969872035"/>
            <w:bookmarkEnd w:id="1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s Dies, Tools, Jigs and Fixtur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2" w:name="__Fieldmark__66_3969872035"/>
            <w:bookmarkStart w:id="133" w:name="__Fieldmark__66_3969872035"/>
            <w:bookmarkEnd w:id="1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Mould-Building Proces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4" w:name="__Fieldmark__67_3969872035"/>
            <w:bookmarkStart w:id="135" w:name="__Fieldmark__67_3969872035"/>
            <w:bookmarkEnd w:id="1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Submerged Arc Welding (SAW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6" w:name="__Fieldmark__68_3969872035"/>
            <w:bookmarkStart w:id="137" w:name="__Fieldmark__68_3969872035"/>
            <w:bookmarkEnd w:id="1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s Dies, Tools, Jigs and Fixtu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8" w:name="__Fieldmark__69_3969872035"/>
            <w:bookmarkStart w:id="139" w:name="__Fieldmark__69_3969872035"/>
            <w:bookmarkEnd w:id="1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0" w:name="__Fieldmark__70_3969872035"/>
            <w:bookmarkStart w:id="141" w:name="__Fieldmark__70_3969872035"/>
            <w:bookmarkEnd w:id="1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Compresso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2" w:name="__Fieldmark__71_3969872035"/>
            <w:bookmarkStart w:id="143" w:name="__Fieldmark__71_3969872035"/>
            <w:bookmarkEnd w:id="1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a Prototyp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4" w:name="__Fieldmark__72_3969872035"/>
            <w:bookmarkStart w:id="145" w:name="__Fieldmark__72_3969872035"/>
            <w:bookmarkEnd w:id="1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Mould Component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6" w:name="__Fieldmark__73_3969872035"/>
            <w:bookmarkStart w:id="147" w:name="__Fieldmark__73_3969872035"/>
            <w:bookmarkEnd w:id="1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Plasma Arc Welding (P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8" w:name="__Fieldmark__74_3969872035"/>
            <w:bookmarkStart w:id="149" w:name="__Fieldmark__74_3969872035"/>
            <w:bookmarkEnd w:id="1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a Prototyp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0" w:name="__Fieldmark__75_3969872035"/>
            <w:bookmarkStart w:id="151" w:name="__Fieldmark__75_3969872035"/>
            <w:bookmarkEnd w:id="1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Electrical Components o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2" w:name="__Fieldmark__76_3969872035"/>
            <w:bookmarkStart w:id="153" w:name="__Fieldmark__76_3969872035"/>
            <w:bookmarkEnd w:id="1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ump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4" w:name="__Fieldmark__77_3969872035"/>
            <w:bookmarkStart w:id="155" w:name="__Fieldmark__77_3969872035"/>
            <w:bookmarkEnd w:id="1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ie Developmen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6" w:name="__Fieldmark__78_3969872035"/>
            <w:bookmarkStart w:id="157" w:name="__Fieldmark__78_3969872035"/>
            <w:bookmarkEnd w:id="1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it and Assemble A Moul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8" w:name="__Fieldmark__79_3969872035"/>
            <w:bookmarkStart w:id="159" w:name="__Fieldmark__79_3969872035"/>
            <w:bookmarkEnd w:id="1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zes Meta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0" w:name="__Fieldmark__80_3969872035"/>
            <w:bookmarkStart w:id="161" w:name="__Fieldmark__80_3969872035"/>
            <w:bookmarkEnd w:id="1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ie Develo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2" w:name="__Fieldmark__81_3969872035"/>
            <w:bookmarkStart w:id="163" w:name="__Fieldmark__81_3969872035"/>
            <w:bookmarkEnd w:id="1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, Commission and Maintain Prime Movers and Machiner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nish/Polish the Moulding Surfa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4" w:name="__Fieldmark__82_3969872035"/>
            <w:bookmarkStart w:id="165" w:name="__Fieldmark__82_3969872035"/>
            <w:bookmarkEnd w:id="1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Stud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6" w:name="__Fieldmark__83_3969872035"/>
            <w:bookmarkStart w:id="167" w:name="__Fieldmark__83_3969872035"/>
            <w:bookmarkEnd w:id="1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, Braze and So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8" w:name="__Fieldmark__84_3969872035"/>
            <w:bookmarkStart w:id="169" w:name="__Fieldmark__84_3969872035"/>
            <w:bookmarkEnd w:id="1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ntrols for Quality While Wel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0" w:name="__Fieldmark__85_3969872035"/>
            <w:bookmarkStart w:id="171" w:name="__Fieldmark__85_3969872035"/>
            <w:bookmarkEnd w:id="1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Bearings, Seals and Pack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2" w:name="__Fieldmark__86_3969872035"/>
            <w:bookmarkStart w:id="173" w:name="__Fieldmark__86_3969872035"/>
            <w:bookmarkEnd w:id="1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arries Out Post-Weld Quality Contro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4" w:name="__Fieldmark__87_3969872035"/>
            <w:bookmarkStart w:id="175" w:name="__Fieldmark__87_3969872035"/>
            <w:bookmarkEnd w:id="1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Fans and Blowe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monstrates Safe Working Practices and Procedu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6" w:name="__Fieldmark__88_3969872035"/>
            <w:bookmarkStart w:id="177" w:name="__Fieldmark__88_3969872035"/>
            <w:bookmarkEnd w:id="1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neumatic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8" w:name="__Fieldmark__89_3969872035"/>
            <w:bookmarkStart w:id="179" w:name="__Fieldmark__89_3969872035"/>
            <w:bookmarkEnd w:id="1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Hydraulic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0" w:name="__Fieldmark__90_3969872035"/>
            <w:bookmarkStart w:id="181" w:name="__Fieldmark__90_3969872035"/>
            <w:bookmarkEnd w:id="1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Preventative and Predictive Maintenanc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540" w:gutter="0" w:header="720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9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  <w:p>
    <w:pPr>
      <w:pStyle w:val="Header"/>
      <w:jc w:val="center"/>
      <w:rPr>
        <w:rFonts w:ascii="Tahoma" w:hAnsi="Tahoma" w:cs="Tahoma"/>
        <w:b/>
        <w:b/>
        <w:bCs/>
        <w:i/>
        <w:i/>
        <w:iCs/>
        <w:sz w:val="20"/>
      </w:rPr>
    </w:pPr>
    <w:r>
      <w:rPr>
        <w:rFonts w:cs="Tahoma" w:ascii="Tahoma" w:hAnsi="Tahoma"/>
        <w:b/>
        <w:bCs/>
        <w:i/>
        <w:iCs/>
        <w:sz w:val="20"/>
      </w:rPr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SELF-ASSESSMENT (RELATED TRADES – INDUSTRIAL MECHANIC/MILLWRIGH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4:35:00Z</dcterms:created>
  <dc:creator>Jane</dc:creator>
  <dc:description/>
  <dc:language>en-US</dc:language>
  <cp:lastModifiedBy>marymay</cp:lastModifiedBy>
  <cp:lastPrinted>2005-03-14T09:40:00Z</cp:lastPrinted>
  <dcterms:modified xsi:type="dcterms:W3CDTF">2005-03-14T14:42:00Z</dcterms:modified>
  <cp:revision>4</cp:revision>
  <dc:subject/>
  <dc:title>General Machinist</dc:title>
</cp:coreProperties>
</file>