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00"/>
        <w:gridCol w:w="1900"/>
        <w:gridCol w:w="1901"/>
        <w:gridCol w:w="1901"/>
        <w:gridCol w:w="1901"/>
        <w:gridCol w:w="1901"/>
        <w:gridCol w:w="1901"/>
        <w:gridCol w:w="1901"/>
        <w:gridCol w:w="1901"/>
      </w:tblGrid>
      <w:tr>
        <w:trPr>
          <w:tblHeader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lignment &amp; Brakes Technici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Auto Body &amp; Collision Damage Repairer (Branch 1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uto Body Repairer (Branch 2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omotive Electronic Accessory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uel and Electrical Systems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avy Duty Equipment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ransmission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ruck and Coach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ruck-Trailer Service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omotive Service Technician</w:t>
            </w:r>
          </w:p>
        </w:tc>
      </w:tr>
      <w:tr>
        <w:trPr/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267410625"/>
            <w:bookmarkStart w:id="1" w:name="__Fieldmark__0_3267410625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ccupational Health and Safety Procedures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267410625"/>
            <w:bookmarkStart w:id="3" w:name="__Fieldmark__1_3267410625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267410625"/>
            <w:bookmarkStart w:id="5" w:name="__Fieldmark__2_3267410625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267410625"/>
            <w:bookmarkStart w:id="7" w:name="__Fieldmark__3_3267410625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fety, Work and Business Practic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267410625"/>
            <w:bookmarkStart w:id="9" w:name="__Fieldmark__4_3267410625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monstrate Safe Working Practices and Techniqu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267410625"/>
            <w:bookmarkStart w:id="11" w:name="__Fieldmark__5_3267410625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monstrate Safe Working Practices and Techniqu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267410625"/>
            <w:bookmarkStart w:id="13" w:name="__Fieldmark__6_3267410625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267410625"/>
            <w:bookmarkStart w:id="15" w:name="__Fieldmark__7_3267410625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3267410625"/>
            <w:bookmarkStart w:id="17" w:name="__Fieldmark__8_3267410625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3267410625"/>
            <w:bookmarkStart w:id="19" w:name="__Fieldmark__9_3267410625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fety, Work and Business Practic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3267410625"/>
            <w:bookmarkStart w:id="21" w:name="__Fieldmark__10_3267410625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lectrical and Electronic Control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3267410625"/>
            <w:bookmarkStart w:id="23" w:name="__Fieldmark__11_3267410625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 Vehicle for Paint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3267410625"/>
            <w:bookmarkStart w:id="25" w:name="__Fieldmark__12_3267410625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 Vehicle for Paint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3267410625"/>
            <w:bookmarkStart w:id="27" w:name="__Fieldmark__13_3267410625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the Installatio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3267410625"/>
            <w:bookmarkStart w:id="29" w:name="__Fieldmark__14_3267410625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pply General Work Practices and Procedur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3267410625"/>
            <w:bookmarkStart w:id="31" w:name="__Fieldmark__15_3267410625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pply General Work Practices and Procedur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3267410625"/>
            <w:bookmarkStart w:id="33" w:name="__Fieldmark__16_3267410625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rive Shafts, Differentials and Drive Axle Assembl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3267410625"/>
            <w:bookmarkStart w:id="35" w:name="__Fieldmark__17_3267410625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lectrical Systems – Starting and Charg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3267410625"/>
            <w:bookmarkStart w:id="37" w:name="__Fieldmark__18_3267410625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3267410625"/>
            <w:bookmarkStart w:id="39" w:name="__Fieldmark__19_3267410625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Engin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20_3267410625"/>
            <w:bookmarkStart w:id="41" w:name="__Fieldmark__20_3267410625"/>
            <w:bookmarkEnd w:id="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uspension System and Fram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21_3267410625"/>
            <w:bookmarkStart w:id="43" w:name="__Fieldmark__21_3267410625"/>
            <w:bookmarkEnd w:id="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and Maintain Hand / Power Tools and Equip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4" w:name="__Fieldmark__22_3267410625"/>
            <w:bookmarkStart w:id="45" w:name="__Fieldmark__22_3267410625"/>
            <w:bookmarkEnd w:id="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and Maintain Hand / Power Tools and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6" w:name="__Fieldmark__23_3267410625"/>
            <w:bookmarkStart w:id="47" w:name="__Fieldmark__23_3267410625"/>
            <w:bookmarkEnd w:id="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Immobilizer / Theft-Deterr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24_3267410625"/>
            <w:bookmarkStart w:id="49" w:name="__Fieldmark__24_3267410625"/>
            <w:bookmarkEnd w:id="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Vehicle (Mechanical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25_3267410625"/>
            <w:bookmarkStart w:id="51" w:name="__Fieldmark__25_3267410625"/>
            <w:bookmarkEnd w:id="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 Effectivel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26_3267410625"/>
            <w:bookmarkStart w:id="53" w:name="__Fieldmark__26_3267410625"/>
            <w:bookmarkEnd w:id="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Manual Transmissions / Trans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4" w:name="__Fieldmark__27_3267410625"/>
            <w:bookmarkStart w:id="55" w:name="__Fieldmark__27_3267410625"/>
            <w:bookmarkEnd w:id="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lectrical Systems – Body Electrica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6" w:name="__Fieldmark__28_3267410625"/>
            <w:bookmarkStart w:id="57" w:name="__Fieldmark__28_3267410625"/>
            <w:bookmarkEnd w:id="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anding Gear Assemblies and Trailer Fram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8" w:name="__Fieldmark__29_3267410625"/>
            <w:bookmarkStart w:id="59" w:name="__Fieldmark__29_3267410625"/>
            <w:bookmarkEnd w:id="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Electrical Systems – Starting and Charging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30_3267410625"/>
            <w:bookmarkStart w:id="61" w:name="__Fieldmark__30_3267410625"/>
            <w:bookmarkEnd w:id="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eer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31_3267410625"/>
            <w:bookmarkStart w:id="63" w:name="__Fieldmark__31_3267410625"/>
            <w:bookmarkEnd w:id="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move, Replace Trim, Components / Hardware Automotive Gla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2_3267410625"/>
            <w:bookmarkStart w:id="65" w:name="__Fieldmark__32_3267410625"/>
            <w:bookmarkEnd w:id="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move, Replace Trim, Components / Hardware Automotive Glas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3_3267410625"/>
            <w:bookmarkStart w:id="67" w:name="__Fieldmark__33_3267410625"/>
            <w:bookmarkEnd w:id="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Remote Engine Starter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4_3267410625"/>
            <w:bookmarkStart w:id="69" w:name="__Fieldmark__34_3267410625"/>
            <w:bookmarkEnd w:id="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Fue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0" w:name="__Fieldmark__35_3267410625"/>
            <w:bookmarkStart w:id="71" w:name="__Fieldmark__35_3267410625"/>
            <w:bookmarkEnd w:id="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te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2" w:name="__Fieldmark__36_3267410625"/>
            <w:bookmarkStart w:id="73" w:name="__Fieldmark__36_3267410625"/>
            <w:bookmarkEnd w:id="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utomatic Transmissions / Trans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4" w:name="__Fieldmark__37_3267410625"/>
            <w:bookmarkStart w:id="75" w:name="__Fieldmark__37_3267410625"/>
            <w:bookmarkEnd w:id="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ue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6" w:name="__Fieldmark__38_3267410625"/>
            <w:bookmarkStart w:id="77" w:name="__Fieldmark__38_3267410625"/>
            <w:bookmarkEnd w:id="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itching and Coup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8" w:name="__Fieldmark__39_3267410625"/>
            <w:bookmarkStart w:id="79" w:name="__Fieldmark__39_3267410625"/>
            <w:bookmarkEnd w:id="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Engine Management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40_3267410625"/>
            <w:bookmarkStart w:id="81" w:name="__Fieldmark__40_3267410625"/>
            <w:bookmarkEnd w:id="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k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41_3267410625"/>
            <w:bookmarkStart w:id="83" w:name="__Fieldmark__41_3267410625"/>
            <w:bookmarkEnd w:id="8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, Braze and Solde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2_3267410625"/>
            <w:bookmarkStart w:id="85" w:name="__Fieldmark__42_3267410625"/>
            <w:bookmarkEnd w:id="8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, Braze and Solde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3_3267410625"/>
            <w:bookmarkStart w:id="87" w:name="__Fieldmark__43_3267410625"/>
            <w:bookmarkEnd w:id="8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Immobilizer / Theft-Deterr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4_3267410625"/>
            <w:bookmarkStart w:id="89" w:name="__Fieldmark__44_3267410625"/>
            <w:bookmarkEnd w:id="8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, Remove and Repair Engine Management and Emission Contro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0" w:name="__Fieldmark__45_3267410625"/>
            <w:bookmarkStart w:id="91" w:name="__Fieldmark__45_3267410625"/>
            <w:bookmarkEnd w:id="9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, Use and Maintain Tools and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2" w:name="__Fieldmark__46_3267410625"/>
            <w:bookmarkStart w:id="93" w:name="__Fieldmark__46_3267410625"/>
            <w:bookmarkEnd w:id="9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lectrical and Electronic Control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4" w:name="__Fieldmark__47_3267410625"/>
            <w:bookmarkStart w:id="95" w:name="__Fieldmark__47_3267410625"/>
            <w:bookmarkEnd w:id="9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ngine Systems – Gasoline and Diese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6" w:name="__Fieldmark__48_3267410625"/>
            <w:bookmarkStart w:id="97" w:name="__Fieldmark__48_3267410625"/>
            <w:bookmarkEnd w:id="9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8" w:name="__Fieldmark__49_3267410625"/>
            <w:bookmarkStart w:id="99" w:name="__Fieldmark__49_3267410625"/>
            <w:bookmarkEnd w:id="9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Electrical Systems – Body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0" w:name="__Fieldmark__50_3267410625"/>
            <w:bookmarkStart w:id="101" w:name="__Fieldmark__50_3267410625"/>
            <w:bookmarkEnd w:id="10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ires, Wheels, Rims and Hub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2" w:name="__Fieldmark__51_3267410625"/>
            <w:bookmarkStart w:id="103" w:name="__Fieldmark__51_3267410625"/>
            <w:bookmarkEnd w:id="10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pair Automobile Bod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4" w:name="__Fieldmark__52_3267410625"/>
            <w:bookmarkStart w:id="105" w:name="__Fieldmark__52_3267410625"/>
            <w:bookmarkEnd w:id="10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pair Automobile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6" w:name="__Fieldmark__53_3267410625"/>
            <w:bookmarkStart w:id="107" w:name="__Fieldmark__53_3267410625"/>
            <w:bookmarkEnd w:id="10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Remote Starter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8" w:name="__Fieldmark__54_3267410625"/>
            <w:bookmarkStart w:id="109" w:name="__Fieldmark__54_3267410625"/>
            <w:bookmarkEnd w:id="10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0" w:name="__Fieldmark__55_3267410625"/>
            <w:bookmarkStart w:id="111" w:name="__Fieldmark__55_3267410625"/>
            <w:bookmarkEnd w:id="1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lock, Hoist and Ri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2" w:name="__Fieldmark__56_3267410625"/>
            <w:bookmarkStart w:id="113" w:name="__Fieldmark__56_3267410625"/>
            <w:bookmarkEnd w:id="1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nsmission Oil Cooler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4" w:name="__Fieldmark__57_3267410625"/>
            <w:bookmarkStart w:id="115" w:name="__Fieldmark__57_3267410625"/>
            <w:bookmarkEnd w:id="1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ngine Managem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6" w:name="__Fieldmark__58_3267410625"/>
            <w:bookmarkStart w:id="117" w:name="__Fieldmark__58_3267410625"/>
            <w:bookmarkEnd w:id="1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Suspen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8" w:name="__Fieldmark__59_3267410625"/>
            <w:bookmarkStart w:id="119" w:name="__Fieldmark__59_3267410625"/>
            <w:bookmarkEnd w:id="1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Fuel Delivery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0" w:name="__Fieldmark__60_3267410625"/>
            <w:bookmarkStart w:id="121" w:name="__Fieldmark__60_3267410625"/>
            <w:bookmarkEnd w:id="1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lign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2" w:name="__Fieldmark__61_3267410625"/>
            <w:bookmarkStart w:id="123" w:name="__Fieldmark__61_3267410625"/>
            <w:bookmarkEnd w:id="1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place, Refit Electrical Components, Heating / Cool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4" w:name="__Fieldmark__62_3267410625"/>
            <w:bookmarkStart w:id="125" w:name="__Fieldmark__62_3267410625"/>
            <w:bookmarkEnd w:id="1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place, Refit Electrical Components, Heating / Coo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6" w:name="__Fieldmark__63_3267410625"/>
            <w:bookmarkStart w:id="127" w:name="__Fieldmark__63_3267410625"/>
            <w:bookmarkEnd w:id="1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Electrical / Electronic Safety, Convenience and Comfor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8" w:name="__Fieldmark__64_3267410625"/>
            <w:bookmarkStart w:id="129" w:name="__Fieldmark__64_3267410625"/>
            <w:bookmarkEnd w:id="1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 and Cu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0" w:name="__Fieldmark__65_3267410625"/>
            <w:bookmarkStart w:id="131" w:name="__Fieldmark__65_3267410625"/>
            <w:bookmarkEnd w:id="1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nsfer Cas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2" w:name="__Fieldmark__66_3267410625"/>
            <w:bookmarkStart w:id="133" w:name="__Fieldmark__66_3267410625"/>
            <w:bookmarkEnd w:id="1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xhaust, Intake and Emission Contro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4" w:name="__Fieldmark__67_3267410625"/>
            <w:bookmarkStart w:id="135" w:name="__Fieldmark__67_3267410625"/>
            <w:bookmarkEnd w:id="1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ires, Wheels, Rims, Hubs and 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6" w:name="__Fieldmark__68_3267410625"/>
            <w:bookmarkStart w:id="137" w:name="__Fieldmark__68_3267410625"/>
            <w:bookmarkEnd w:id="1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Transmissions and Clutch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8" w:name="__Fieldmark__69_3267410625"/>
            <w:bookmarkStart w:id="139" w:name="__Fieldmark__69_3267410625"/>
            <w:bookmarkEnd w:id="1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raighten and Align Frames and Unibody Assembl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0" w:name="__Fieldmark__70_3267410625"/>
            <w:bookmarkStart w:id="141" w:name="__Fieldmark__70_3267410625"/>
            <w:bookmarkEnd w:id="1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aint Automobile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2" w:name="__Fieldmark__71_3267410625"/>
            <w:bookmarkStart w:id="143" w:name="__Fieldmark__71_3267410625"/>
            <w:bookmarkEnd w:id="1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, Service and Repair Heating, Ventilation and Air Condition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4" w:name="__Fieldmark__72_3267410625"/>
            <w:bookmarkStart w:id="145" w:name="__Fieldmark__72_3267410625"/>
            <w:bookmarkEnd w:id="1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Preventive Maintenan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6" w:name="__Fieldmark__73_3267410625"/>
            <w:bookmarkStart w:id="147" w:name="__Fieldmark__73_3267410625"/>
            <w:bookmarkEnd w:id="1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nsmis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8" w:name="__Fieldmark__74_3267410625"/>
            <w:bookmarkStart w:id="149" w:name="__Fieldmark__74_3267410625"/>
            <w:bookmarkEnd w:id="1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Air Systems and Auxiliary Component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0" w:name="__Fieldmark__75_3267410625"/>
            <w:bookmarkStart w:id="151" w:name="__Fieldmark__75_3267410625"/>
            <w:bookmarkEnd w:id="1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Drive Shaft, Differential, and Drive Axles Assembli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2" w:name="__Fieldmark__76_3267410625"/>
            <w:bookmarkStart w:id="153" w:name="__Fieldmark__76_3267410625"/>
            <w:bookmarkEnd w:id="1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lign Steering and Suspension Component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4" w:name="__Fieldmark__77_3267410625"/>
            <w:bookmarkStart w:id="155" w:name="__Fieldmark__77_3267410625"/>
            <w:bookmarkEnd w:id="1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 and Detail Vehicl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6" w:name="__Fieldmark__78_3267410625"/>
            <w:bookmarkStart w:id="157" w:name="__Fieldmark__78_3267410625"/>
            <w:bookmarkEnd w:id="1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Engin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8" w:name="__Fieldmark__79_3267410625"/>
            <w:bookmarkStart w:id="159" w:name="__Fieldmark__79_3267410625"/>
            <w:bookmarkEnd w:id="1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rive Shafts and Drive Axle Assembl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0" w:name="__Fieldmark__80_3267410625"/>
            <w:bookmarkStart w:id="161" w:name="__Fieldmark__80_3267410625"/>
            <w:bookmarkEnd w:id="1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Brak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2" w:name="__Fieldmark__81_3267410625"/>
            <w:bookmarkStart w:id="163" w:name="__Fieldmark__81_3267410625"/>
            <w:bookmarkEnd w:id="1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Suspension Systems and Fram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4" w:name="__Fieldmark__82_3267410625"/>
            <w:bookmarkStart w:id="165" w:name="__Fieldmark__82_3267410625"/>
            <w:bookmarkEnd w:id="1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aint Automobile Bod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6" w:name="__Fieldmark__83_3267410625"/>
            <w:bookmarkStart w:id="167" w:name="__Fieldmark__83_3267410625"/>
            <w:bookmarkEnd w:id="1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Power Train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8" w:name="__Fieldmark__84_3267410625"/>
            <w:bookmarkStart w:id="169" w:name="__Fieldmark__84_3267410625"/>
            <w:bookmarkEnd w:id="1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rames and Hitching / Coup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0" w:name="__Fieldmark__85_3267410625"/>
            <w:bookmarkStart w:id="171" w:name="__Fieldmark__85_3267410625"/>
            <w:bookmarkEnd w:id="1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, Heating, Ventilation and Refrigerat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2" w:name="__Fieldmark__86_3267410625"/>
            <w:bookmarkStart w:id="173" w:name="__Fieldmark__86_3267410625"/>
            <w:bookmarkEnd w:id="1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Steer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4" w:name="__Fieldmark__87_3267410625"/>
            <w:bookmarkStart w:id="175" w:name="__Fieldmark__87_3267410625"/>
            <w:bookmarkEnd w:id="1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Damage and Appraise Repair Cost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6" w:name="__Fieldmark__88_3267410625"/>
            <w:bookmarkStart w:id="177" w:name="__Fieldmark__88_3267410625"/>
            <w:bookmarkEnd w:id="1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8" w:name="__Fieldmark__89_3267410625"/>
            <w:bookmarkStart w:id="179" w:name="__Fieldmark__89_3267410625"/>
            <w:bookmarkEnd w:id="1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ody and Trim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0" w:name="__Fieldmark__90_3267410625"/>
            <w:bookmarkStart w:id="181" w:name="__Fieldmark__90_3267410625"/>
            <w:bookmarkEnd w:id="1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2" w:name="__Fieldmark__91_3267410625"/>
            <w:bookmarkStart w:id="183" w:name="__Fieldmark__91_3267410625"/>
            <w:bookmarkEnd w:id="18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Break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4" w:name="__Fieldmark__92_3267410625"/>
            <w:bookmarkStart w:id="185" w:name="__Fieldmark__92_3267410625"/>
            <w:bookmarkEnd w:id="18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oad Test and Detail Vehicl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6" w:name="__Fieldmark__93_3267410625"/>
            <w:bookmarkStart w:id="187" w:name="__Fieldmark__93_3267410625"/>
            <w:bookmarkEnd w:id="18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8" w:name="__Fieldmark__94_3267410625"/>
            <w:bookmarkStart w:id="189" w:name="__Fieldmark__94_3267410625"/>
            <w:bookmarkEnd w:id="18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uspen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0" w:name="__Fieldmark__95_3267410625"/>
            <w:bookmarkStart w:id="191" w:name="__Fieldmark__95_3267410625"/>
            <w:bookmarkEnd w:id="19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Tires, Wheels, Rims, and Hub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2" w:name="__Fieldmark__96_3267410625"/>
            <w:bookmarkStart w:id="193" w:name="__Fieldmark__96_3267410625"/>
            <w:bookmarkEnd w:id="19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Pneumat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4" w:name="__Fieldmark__97_3267410625"/>
            <w:bookmarkStart w:id="195" w:name="__Fieldmark__97_3267410625"/>
            <w:bookmarkEnd w:id="19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eer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6" w:name="__Fieldmark__98_3267410625"/>
            <w:bookmarkStart w:id="197" w:name="__Fieldmark__98_3267410625"/>
            <w:bookmarkEnd w:id="19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Heating, Ventilation, and Air Condition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8" w:name="__Fieldmark__99_3267410625"/>
            <w:bookmarkStart w:id="199" w:name="__Fieldmark__99_3267410625"/>
            <w:bookmarkEnd w:id="19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Brake and Steer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0" w:name="__Fieldmark__100_3267410625"/>
            <w:bookmarkStart w:id="201" w:name="__Fieldmark__100_3267410625"/>
            <w:bookmarkEnd w:id="20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ires, Wheels, Rims and Hub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2" w:name="__Fieldmark__101_3267410625"/>
            <w:bookmarkStart w:id="203" w:name="__Fieldmark__101_3267410625"/>
            <w:bookmarkEnd w:id="20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Body and Trim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4" w:name="__Fieldmark__102_3267410625"/>
            <w:bookmarkStart w:id="205" w:name="__Fieldmark__102_3267410625"/>
            <w:bookmarkEnd w:id="20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Suspensions, Undercarriages and Chassis and Component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6" w:name="__Fieldmark__103_3267410625"/>
            <w:bookmarkStart w:id="207" w:name="__Fieldmark__103_3267410625"/>
            <w:bookmarkEnd w:id="20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ir Supply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8" w:name="__Fieldmark__104_3267410625"/>
            <w:bookmarkStart w:id="209" w:name="__Fieldmark__104_3267410625"/>
            <w:bookmarkEnd w:id="20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k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10" w:name="__Fieldmark__105_3267410625"/>
            <w:bookmarkStart w:id="211" w:name="__Fieldmark__105_3267410625"/>
            <w:bookmarkEnd w:id="2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eating, Ventilation, Air Conditioning and Refrigerat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12" w:name="__Fieldmark__106_3267410625"/>
            <w:bookmarkStart w:id="213" w:name="__Fieldmark__106_3267410625"/>
            <w:bookmarkEnd w:id="2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547" w:gutter="0" w:header="540" w:top="2347" w:footer="418" w:bottom="547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85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8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85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35" w:hanging="0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Handout 2.8.1</w:t>
    </w:r>
  </w:p>
  <w:p>
    <w:pPr>
      <w:pStyle w:val="Header"/>
      <w:jc w:val="center"/>
      <w:rPr>
        <w:rFonts w:ascii="Tahoma" w:hAnsi="Tahoma" w:cs="Tahoma"/>
        <w:b/>
        <w:b/>
        <w:bCs/>
        <w:i/>
        <w:i/>
        <w:iCs/>
      </w:rPr>
    </w:pPr>
    <w:r>
      <w:rPr>
        <w:rFonts w:cs="Tahoma" w:ascii="Tahoma" w:hAnsi="Tahoma"/>
        <w:b/>
        <w:bCs/>
        <w:i/>
        <w:iCs/>
      </w:rPr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SELF-ASSESSMENT (RELATED TRADES – AUTOMOTIVE SERVICE TECHNICIA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40:00Z</dcterms:created>
  <dc:creator>Jane</dc:creator>
  <dc:description/>
  <cp:keywords/>
  <dc:language>en-US</dc:language>
  <cp:lastModifiedBy>Jane</cp:lastModifiedBy>
  <cp:lastPrinted>2004-10-21T16:58:00Z</cp:lastPrinted>
  <dcterms:modified xsi:type="dcterms:W3CDTF">2005-08-25T13:40:00Z</dcterms:modified>
  <cp:revision>2</cp:revision>
  <dc:subject/>
  <dc:title>General Machinist</dc:title>
</cp:coreProperties>
</file>