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Automotive Mechanic - Victor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1)What are the barriers that this client is facing to enter the trades in Ontario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o secondary educatio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ck of;</w:t>
      </w:r>
    </w:p>
    <w:p>
      <w:pPr>
        <w:pStyle w:val="Normal"/>
        <w:numPr>
          <w:ilvl w:val="0"/>
          <w:numId w:val="5"/>
        </w:numPr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cumentation </w:t>
      </w:r>
    </w:p>
    <w:p>
      <w:pPr>
        <w:pStyle w:val="Normal"/>
        <w:numPr>
          <w:ilvl w:val="0"/>
          <w:numId w:val="5"/>
        </w:numPr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adian experience in his field</w:t>
      </w:r>
    </w:p>
    <w:p>
      <w:pPr>
        <w:pStyle w:val="Normal"/>
        <w:numPr>
          <w:ilvl w:val="0"/>
          <w:numId w:val="5"/>
        </w:numPr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nglish communication skills and sector terminology </w:t>
      </w:r>
    </w:p>
    <w:p>
      <w:pPr>
        <w:pStyle w:val="Normal"/>
        <w:numPr>
          <w:ilvl w:val="0"/>
          <w:numId w:val="5"/>
        </w:numPr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uter knowledge</w:t>
      </w:r>
    </w:p>
    <w:p>
      <w:pPr>
        <w:pStyle w:val="Normal"/>
        <w:numPr>
          <w:ilvl w:val="0"/>
          <w:numId w:val="5"/>
        </w:numPr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lth and safety training</w:t>
      </w:r>
    </w:p>
    <w:p>
      <w:pPr>
        <w:pStyle w:val="Normal"/>
        <w:numPr>
          <w:ilvl w:val="0"/>
          <w:numId w:val="5"/>
        </w:numPr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ted skil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es not meet requirements of AST as per apprentice ac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able to pass Assessment intervie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k experience is not very transferable to Ontario standar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y specific and outdated skil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formal training (on-the-job trainin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renticeship route may take ti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direction from MTC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roaching wrong opportunit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iled interview with MTC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wcomer to Can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inancial issu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w self-este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)How do you determine where the client’ background and training is situated on the apprenticeship formality continuum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ackground and training are situated on the low formality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hands on trai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3)Action Plan</w:t>
      </w:r>
    </w:p>
    <w:p>
      <w:pPr>
        <w:pStyle w:val="Heading3"/>
        <w:rPr/>
      </w:pPr>
      <w:r>
        <w:rPr/>
        <w:t>Document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t his temporary certific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t documents from relatives in Cub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view his documents translation</w:t>
      </w:r>
    </w:p>
    <w:p>
      <w:pPr>
        <w:pStyle w:val="Heading3"/>
        <w:rPr/>
      </w:pPr>
      <w:r>
        <w:rPr/>
        <w:t>Educ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sess language and academic leve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L/LINC cour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de 12 equival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paration for G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firm academic background if below minimum requirement provide referral to GED</w:t>
      </w:r>
    </w:p>
    <w:p>
      <w:pPr>
        <w:pStyle w:val="Heading3"/>
        <w:rPr/>
      </w:pPr>
      <w:r>
        <w:rPr/>
        <w:t>Train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lth and Safety train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lete on the job and in class train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MLT at George Brown College</w:t>
      </w:r>
    </w:p>
    <w:p>
      <w:pPr>
        <w:pStyle w:val="Heading3"/>
        <w:rPr/>
      </w:pPr>
      <w:r>
        <w:rPr/>
        <w:t>Job sear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rify his go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Job search workshop – Resume, interviews, LMI and hidden job market, goal setting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b connect provide supports for on the job train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twork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vide trade specific information and referral to skill development and train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ntry level job to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-apprenticeship training to improve skills, terminology, technology and relevant shop experien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gister him at apprenticeship offi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er to job placement agency and Bridge Care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ssibly two apprenticeships at on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pare for and meet with training consultant and sponsor (Employment counselor advocate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k in entry level job in fiel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lunteer to get experience</w:t>
      </w:r>
    </w:p>
    <w:p>
      <w:pPr>
        <w:pStyle w:val="Heading3"/>
        <w:rPr/>
      </w:pPr>
      <w:r>
        <w:rPr/>
        <w:t>MTC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tact MTC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 to alignment and break te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all process goes well, then client should re-contact MTCU to register as an apprenti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TCU office for evaluation to get an exemption of subjects or be eligible to write C of Q</w:t>
      </w:r>
    </w:p>
    <w:p>
      <w:pPr>
        <w:pStyle w:val="Heading3"/>
        <w:rPr/>
      </w:pPr>
      <w:r>
        <w:rPr/>
        <w:t>Oth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vide options; EI, OW information, part-time jo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vide trade information on Bralus Technician and Auto Technician – client decide which trad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llow up with client regarding progress with make other referrals or provide other information as need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. Luke Mida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’t give up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4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60" w:hanging="0"/>
      <w:jc w:val="left"/>
      <w:rPr>
        <w:rFonts w:eastAsia="Arial Unicode MS"/>
        <w:sz w:val="18"/>
      </w:rPr>
    </w:pPr>
    <w:r>
      <w:rPr>
        <w:sz w:val="18"/>
      </w:rPr>
      <w:t>Newcomers Connecting to Trades Apprenticeship Resources (NeCTAR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Case Scenario Answer Sheet - AS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8:58:00Z</dcterms:created>
  <dc:creator>Jane</dc:creator>
  <dc:description/>
  <dc:language>en-US</dc:language>
  <cp:lastModifiedBy>marymay</cp:lastModifiedBy>
  <cp:lastPrinted>2005-04-04T13:08:00Z</cp:lastPrinted>
  <dcterms:modified xsi:type="dcterms:W3CDTF">2005-08-25T19:45:00Z</dcterms:modified>
  <cp:revision>5</cp:revision>
  <dc:subject/>
  <dc:title>Agency Representation</dc:title>
</cp:coreProperties>
</file>