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9"/>
        <w:gridCol w:w="2369"/>
        <w:gridCol w:w="2369"/>
        <w:gridCol w:w="2369"/>
        <w:gridCol w:w="2369"/>
      </w:tblGrid>
      <w:tr>
        <w:trPr>
          <w:tblHeader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-20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airstyli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240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Estheticia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Cosmeticia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lectrologis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ail Technicia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right="-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right="-284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1094012255"/>
            <w:bookmarkStart w:id="1" w:name="__Fieldmark__0_1094012255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1094012255"/>
            <w:bookmarkStart w:id="3" w:name="__Fieldmark__1_1094012255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ive facials and body treatment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1094012255"/>
            <w:bookmarkStart w:id="5" w:name="__Fieldmark__2_1094012255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dvise customers on the use of make-up and other beauty product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1094012255"/>
            <w:bookmarkStart w:id="7" w:name="__Fieldmark__3_1094012255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move unwanted hair permanently from face or body 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1094012255"/>
            <w:bookmarkStart w:id="9" w:name="__Fieldmark__4_1094012255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lean, shape and polish fingernails and toenails 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1094012255"/>
            <w:bookmarkStart w:id="11" w:name="__Fieldmark__5_1094012255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Routine Salon Function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1094012255"/>
            <w:bookmarkStart w:id="13" w:name="__Fieldmark__6_1094012255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specialized products and techniqu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1094012255"/>
            <w:bookmarkStart w:id="15" w:name="__Fieldmark__7_1094012255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pecialize in applying makeup to models or other individuals for special occasion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1094012255"/>
            <w:bookmarkStart w:id="17" w:name="__Fieldmark__8_1094012255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needle, specialized electrical hair removal equipment, laser and other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1094012255"/>
            <w:bookmarkStart w:id="19" w:name="__Fieldmark__9_1094012255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vide related treatme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1094012255"/>
            <w:bookmarkStart w:id="21" w:name="__Fieldmark__10_1094012255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nitization Procedur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1094012255"/>
            <w:bookmarkStart w:id="23" w:name="__Fieldmark__11_1094012255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eat Scalp and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1094012255"/>
            <w:bookmarkStart w:id="25" w:name="__Fieldmark__12_1094012255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ut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1094012255"/>
            <w:bookmarkStart w:id="27" w:name="__Fieldmark__13_1094012255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yle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1094012255"/>
            <w:bookmarkStart w:id="29" w:name="__Fieldmark__14_1094012255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a Permanent Wav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1094012255"/>
            <w:bookmarkStart w:id="31" w:name="__Fieldmark__15_1094012255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raighten and Wave Super Curly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1094012255"/>
            <w:bookmarkStart w:id="33" w:name="__Fieldmark__16_1094012255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lour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1094012255"/>
            <w:bookmarkStart w:id="35" w:name="__Fieldmark__17_1094012255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Lighten and Tone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1094012255"/>
            <w:bookmarkStart w:id="37" w:name="__Fieldmark__18_1094012255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ork with Wigs, Hairpieces and Extension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1094012255"/>
            <w:bookmarkStart w:id="39" w:name="__Fieldmark__19_1094012255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Hand and Facial Servic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20160" w:h="12240"/>
      <w:pgMar w:left="1440" w:right="547" w:gutter="0" w:header="360" w:top="1440" w:footer="36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90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  <w:t>DRAFT / NOT FOR DISTRIBUTION</w:t>
    </w:r>
  </w:p>
  <w:p>
    <w:pPr>
      <w:pStyle w:val="Header"/>
      <w:jc w:val="center"/>
      <w:rPr>
        <w:rFonts w:ascii="Tahoma" w:hAnsi="Tahoma" w:cs="Tahoma"/>
        <w:b/>
        <w:b/>
        <w:bCs/>
        <w:i/>
        <w:i/>
        <w:iCs/>
        <w:sz w:val="20"/>
      </w:rPr>
    </w:pPr>
    <w:r>
      <w:rPr>
        <w:rFonts w:cs="Tahoma" w:ascii="Tahoma" w:hAnsi="Tahoma"/>
        <w:b/>
        <w:bCs/>
        <w:i/>
        <w:iCs/>
        <w:sz w:val="20"/>
      </w:rPr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SELF-ASSESSMENT (RELATED OCCUPATIONS – HAIRSTYLI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36:00Z</dcterms:created>
  <dc:creator>Jane</dc:creator>
  <dc:description/>
  <cp:keywords/>
  <dc:language>en-US</dc:language>
  <cp:lastModifiedBy>Jane</cp:lastModifiedBy>
  <cp:lastPrinted>2004-11-24T09:05:00Z</cp:lastPrinted>
  <dcterms:modified xsi:type="dcterms:W3CDTF">2005-08-25T13:36:00Z</dcterms:modified>
  <cp:revision>2</cp:revision>
  <dc:subject/>
  <dc:title>General Machinist</dc:title>
</cp:coreProperties>
</file>