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49" w:type="dxa"/>
        <w:jc w:val="left"/>
        <w:tblInd w:w="-725" w:type="dxa"/>
        <w:tblLayout w:type="fixed"/>
        <w:tblCellMar>
          <w:top w:w="0" w:type="dxa"/>
          <w:left w:w="108" w:type="dxa"/>
          <w:bottom w:w="0" w:type="dxa"/>
          <w:right w:w="108" w:type="dxa"/>
        </w:tblCellMar>
      </w:tblPr>
      <w:tblGrid>
        <w:gridCol w:w="2368"/>
        <w:gridCol w:w="2368"/>
        <w:gridCol w:w="2368"/>
        <w:gridCol w:w="2369"/>
        <w:gridCol w:w="2369"/>
        <w:gridCol w:w="2369"/>
        <w:gridCol w:w="2369"/>
        <w:gridCol w:w="2369"/>
      </w:tblGrid>
      <w:tr>
        <w:trPr>
          <w:tblHeader w:val="true"/>
        </w:trPr>
        <w:tc>
          <w:tcPr>
            <w:tcW w:w="236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ind w:right="-205" w:hanging="0"/>
              <w:jc w:val="center"/>
              <w:rPr>
                <w:rFonts w:ascii="Tahoma" w:hAnsi="Tahoma" w:cs="Tahoma"/>
                <w:b/>
                <w:b/>
                <w:bCs/>
                <w:sz w:val="20"/>
              </w:rPr>
            </w:pPr>
            <w:r>
              <w:rPr>
                <w:rFonts w:cs="Tahoma" w:ascii="Tahoma" w:hAnsi="Tahoma"/>
                <w:b/>
                <w:bCs/>
                <w:sz w:val="20"/>
              </w:rPr>
              <w:t>Domestic &amp; Rural Electrician</w:t>
            </w:r>
          </w:p>
        </w:tc>
        <w:tc>
          <w:tcPr>
            <w:tcW w:w="2368" w:type="dxa"/>
            <w:tcBorders>
              <w:top w:val="single" w:sz="4" w:space="0" w:color="000000"/>
              <w:left w:val="single" w:sz="4" w:space="0" w:color="000000"/>
              <w:bottom w:val="double" w:sz="4" w:space="0" w:color="000000"/>
              <w:right w:val="single" w:sz="4" w:space="0" w:color="000000"/>
            </w:tcBorders>
            <w:vAlign w:val="center"/>
          </w:tcPr>
          <w:p>
            <w:pPr>
              <w:pStyle w:val="Heading1"/>
              <w:spacing w:before="120" w:after="120"/>
              <w:ind w:right="81" w:hanging="0"/>
              <w:jc w:val="center"/>
              <w:rPr>
                <w:sz w:val="20"/>
              </w:rPr>
            </w:pPr>
            <w:r>
              <w:rPr>
                <w:sz w:val="20"/>
              </w:rPr>
              <w:t>Powerline Technician</w:t>
            </w:r>
          </w:p>
        </w:tc>
        <w:tc>
          <w:tcPr>
            <w:tcW w:w="2368" w:type="dxa"/>
            <w:tcBorders>
              <w:top w:val="single" w:sz="4" w:space="0" w:color="000000"/>
              <w:left w:val="single" w:sz="4" w:space="0" w:color="000000"/>
              <w:bottom w:val="double" w:sz="4" w:space="0" w:color="000000"/>
              <w:right w:val="single" w:sz="4" w:space="0" w:color="000000"/>
            </w:tcBorders>
            <w:vAlign w:val="center"/>
          </w:tcPr>
          <w:p>
            <w:pPr>
              <w:pStyle w:val="Heading1"/>
              <w:spacing w:before="120" w:after="120"/>
              <w:jc w:val="center"/>
              <w:rPr>
                <w:sz w:val="20"/>
              </w:rPr>
            </w:pPr>
            <w:r>
              <w:rPr>
                <w:sz w:val="20"/>
              </w:rPr>
              <w:t>Industrial Electrician*</w:t>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Heading1"/>
              <w:spacing w:before="120" w:after="120"/>
              <w:jc w:val="center"/>
              <w:rPr>
                <w:sz w:val="20"/>
              </w:rPr>
            </w:pPr>
            <w:r>
              <w:rPr>
                <w:sz w:val="20"/>
              </w:rPr>
              <w:t>Construction &amp; Maintenance Electrician**</w:t>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ind w:right="45" w:hanging="0"/>
              <w:jc w:val="center"/>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ind w:right="-45" w:hanging="0"/>
              <w:jc w:val="center"/>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ind w:right="45" w:hanging="0"/>
              <w:jc w:val="center"/>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ind w:right="-284" w:hanging="0"/>
              <w:jc w:val="center"/>
              <w:rPr>
                <w:rFonts w:ascii="Tahoma" w:hAnsi="Tahoma" w:cs="Tahoma"/>
                <w:b/>
                <w:b/>
                <w:bCs/>
                <w:sz w:val="20"/>
              </w:rPr>
            </w:pPr>
            <w:r>
              <w:rPr>
                <w:rFonts w:cs="Tahoma" w:ascii="Tahoma" w:hAnsi="Tahoma"/>
                <w:b/>
                <w:bCs/>
                <w:sz w:val="20"/>
              </w:rPr>
            </w:r>
          </w:p>
        </w:tc>
      </w:tr>
      <w:tr>
        <w:trPr/>
        <w:tc>
          <w:tcPr>
            <w:tcW w:w="2368" w:type="dxa"/>
            <w:tcBorders>
              <w:top w:val="doub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638556592"/>
            <w:bookmarkStart w:id="1" w:name="__Fieldmark__0_2638556592"/>
            <w:bookmarkEnd w:id="1"/>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8" w:type="dxa"/>
            <w:tcBorders>
              <w:top w:val="doub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638556592"/>
            <w:bookmarkStart w:id="3" w:name="__Fieldmark__1_2638556592"/>
            <w:bookmarkEnd w:id="3"/>
            <w:r>
              <w:rPr>
                <w:rFonts w:cs="Tahoma" w:ascii="Tahoma" w:hAnsi="Tahoma"/>
                <w:sz w:val="20"/>
              </w:rPr>
            </w:r>
            <w:r>
              <w:rPr>
                <w:sz w:val="20"/>
                <w:rFonts w:cs="Tahoma" w:ascii="Tahoma" w:hAnsi="Tahoma"/>
              </w:rPr>
              <w:fldChar w:fldCharType="end"/>
            </w:r>
            <w:r>
              <w:rPr>
                <w:rFonts w:cs="Tahoma" w:ascii="Tahoma" w:hAnsi="Tahoma"/>
                <w:sz w:val="20"/>
              </w:rPr>
              <w:t xml:space="preserve"> Demonstrate Safe Working Practices</w:t>
            </w:r>
          </w:p>
        </w:tc>
        <w:tc>
          <w:tcPr>
            <w:tcW w:w="2368" w:type="dxa"/>
            <w:tcBorders>
              <w:top w:val="doub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638556592"/>
            <w:bookmarkStart w:id="5" w:name="__Fieldmark__2_2638556592"/>
            <w:bookmarkEnd w:id="5"/>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9" w:type="dxa"/>
            <w:tcBorders>
              <w:top w:val="doub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638556592"/>
            <w:bookmarkStart w:id="7" w:name="__Fieldmark__3_2638556592"/>
            <w:bookmarkEnd w:id="7"/>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2638556592"/>
            <w:bookmarkStart w:id="9" w:name="__Fieldmark__4_2638556592"/>
            <w:bookmarkEnd w:id="9"/>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2638556592"/>
            <w:bookmarkStart w:id="11" w:name="__Fieldmark__5_2638556592"/>
            <w:bookmarkEnd w:id="11"/>
            <w:r>
              <w:rPr>
                <w:rFonts w:cs="Tahoma" w:ascii="Tahoma" w:hAnsi="Tahoma"/>
                <w:sz w:val="20"/>
              </w:rPr>
            </w:r>
            <w:r>
              <w:rPr>
                <w:sz w:val="20"/>
                <w:rFonts w:cs="Tahoma" w:ascii="Tahoma" w:hAnsi="Tahoma"/>
              </w:rPr>
              <w:fldChar w:fldCharType="end"/>
            </w:r>
            <w:r>
              <w:rPr>
                <w:rFonts w:cs="Tahoma" w:ascii="Tahoma" w:hAnsi="Tahoma"/>
                <w:sz w:val="20"/>
              </w:rPr>
              <w:t xml:space="preserve"> Communicate and Interact with Other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638556592"/>
            <w:bookmarkStart w:id="13" w:name="__Fieldmark__6_2638556592"/>
            <w:bookmarkEnd w:id="13"/>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638556592"/>
            <w:bookmarkStart w:id="15" w:name="__Fieldmark__7_2638556592"/>
            <w:bookmarkEnd w:id="15"/>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638556592"/>
            <w:bookmarkStart w:id="17" w:name="__Fieldmark__8_2638556592"/>
            <w:bookmarkEnd w:id="17"/>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638556592"/>
            <w:bookmarkStart w:id="19" w:name="__Fieldmark__9_2638556592"/>
            <w:bookmarkEnd w:id="19"/>
            <w:r>
              <w:rPr>
                <w:rFonts w:cs="Tahoma" w:ascii="Tahoma" w:hAnsi="Tahoma"/>
                <w:sz w:val="20"/>
              </w:rPr>
            </w:r>
            <w:r>
              <w:rPr>
                <w:sz w:val="20"/>
                <w:rFonts w:cs="Tahoma" w:ascii="Tahoma" w:hAnsi="Tahoma"/>
              </w:rPr>
              <w:fldChar w:fldCharType="end"/>
            </w:r>
            <w:r>
              <w:rPr>
                <w:rFonts w:cs="Tahoma" w:ascii="Tahoma" w:hAnsi="Tahoma"/>
                <w:sz w:val="20"/>
              </w:rPr>
              <w:t xml:space="preserve"> Prepare Job Plan</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638556592"/>
            <w:bookmarkStart w:id="21" w:name="__Fieldmark__10_2638556592"/>
            <w:bookmarkEnd w:id="21"/>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638556592"/>
            <w:bookmarkStart w:id="23" w:name="__Fieldmark__11_2638556592"/>
            <w:bookmarkEnd w:id="23"/>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638556592"/>
            <w:bookmarkStart w:id="25" w:name="__Fieldmark__12_2638556592"/>
            <w:bookmarkEnd w:id="2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638556592"/>
            <w:bookmarkStart w:id="27" w:name="__Fieldmark__13_2638556592"/>
            <w:bookmarkEnd w:id="27"/>
            <w:r>
              <w:rPr>
                <w:rFonts w:cs="Tahoma" w:ascii="Tahoma" w:hAnsi="Tahoma"/>
                <w:sz w:val="20"/>
              </w:rPr>
            </w:r>
            <w:r>
              <w:rPr>
                <w:sz w:val="20"/>
                <w:rFonts w:cs="Tahoma" w:ascii="Tahoma" w:hAnsi="Tahoma"/>
              </w:rPr>
              <w:fldChar w:fldCharType="end"/>
            </w:r>
            <w:r>
              <w:rPr>
                <w:rFonts w:cs="Tahoma" w:ascii="Tahoma" w:hAnsi="Tahoma"/>
                <w:sz w:val="20"/>
              </w:rPr>
              <w:t xml:space="preserve"> Select, Operate and Maintain Tools and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638556592"/>
            <w:bookmarkStart w:id="29" w:name="__Fieldmark__14_2638556592"/>
            <w:bookmarkEnd w:id="29"/>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638556592"/>
            <w:bookmarkStart w:id="31" w:name="__Fieldmark__15_2638556592"/>
            <w:bookmarkEnd w:id="31"/>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2638556592"/>
            <w:bookmarkStart w:id="33" w:name="__Fieldmark__16_2638556592"/>
            <w:bookmarkEnd w:id="33"/>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7_2638556592"/>
            <w:bookmarkStart w:id="35" w:name="__Fieldmark__17_2638556592"/>
            <w:bookmarkEnd w:id="3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move Power System Pole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8_2638556592"/>
            <w:bookmarkStart w:id="37" w:name="__Fieldmark__18_2638556592"/>
            <w:bookmarkEnd w:id="37"/>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9_2638556592"/>
            <w:bookmarkStart w:id="39" w:name="__Fieldmark__19_2638556592"/>
            <w:bookmarkEnd w:id="39"/>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20_2638556592"/>
            <w:bookmarkStart w:id="41" w:name="__Fieldmark__20_2638556592"/>
            <w:bookmarkEnd w:id="41"/>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21_2638556592"/>
            <w:bookmarkStart w:id="43" w:name="__Fieldmark__21_2638556592"/>
            <w:bookmarkEnd w:id="43"/>
            <w:r>
              <w:rPr>
                <w:rFonts w:cs="Tahoma" w:ascii="Tahoma" w:hAnsi="Tahoma"/>
                <w:sz w:val="20"/>
              </w:rPr>
            </w:r>
            <w:r>
              <w:rPr>
                <w:sz w:val="20"/>
                <w:rFonts w:cs="Tahoma" w:ascii="Tahoma" w:hAnsi="Tahoma"/>
              </w:rPr>
              <w:fldChar w:fldCharType="end"/>
            </w:r>
            <w:r>
              <w:rPr>
                <w:rFonts w:cs="Tahoma" w:ascii="Tahoma" w:hAnsi="Tahoma"/>
                <w:sz w:val="20"/>
              </w:rPr>
              <w:t xml:space="preserve"> Maintain Transmission Towers and Structure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44" w:name="__Fieldmark__22_2638556592"/>
            <w:bookmarkStart w:id="45" w:name="__Fieldmark__22_2638556592"/>
            <w:bookmarkEnd w:id="45"/>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6" w:name="__Fieldmark__23_2638556592"/>
            <w:bookmarkStart w:id="47" w:name="__Fieldmark__23_2638556592"/>
            <w:bookmarkEnd w:id="47"/>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8" w:name="__Fieldmark__24_2638556592"/>
            <w:bookmarkStart w:id="49" w:name="__Fieldmark__24_2638556592"/>
            <w:bookmarkEnd w:id="4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0" w:name="__Fieldmark__25_2638556592"/>
            <w:bookmarkStart w:id="51" w:name="__Fieldmark__25_2638556592"/>
            <w:bookmarkEnd w:id="51"/>
            <w:r>
              <w:rPr>
                <w:rFonts w:cs="Tahoma" w:ascii="Tahoma" w:hAnsi="Tahoma"/>
                <w:sz w:val="20"/>
              </w:rPr>
            </w:r>
            <w:r>
              <w:rPr>
                <w:sz w:val="20"/>
                <w:rFonts w:cs="Tahoma" w:ascii="Tahoma" w:hAnsi="Tahoma"/>
              </w:rPr>
              <w:fldChar w:fldCharType="end"/>
            </w:r>
            <w:r>
              <w:rPr>
                <w:rFonts w:cs="Tahoma" w:ascii="Tahoma" w:hAnsi="Tahoma"/>
                <w:sz w:val="20"/>
              </w:rPr>
              <w:t xml:space="preserve"> Install and Maintain Overhead Power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52" w:name="__Fieldmark__26_2638556592"/>
            <w:bookmarkStart w:id="53" w:name="__Fieldmark__26_2638556592"/>
            <w:bookmarkEnd w:id="5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4" w:name="__Fieldmark__27_2638556592"/>
            <w:bookmarkStart w:id="55" w:name="__Fieldmark__27_2638556592"/>
            <w:bookmarkEnd w:id="5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8_2638556592"/>
            <w:bookmarkStart w:id="57" w:name="__Fieldmark__28_2638556592"/>
            <w:bookmarkEnd w:id="57"/>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8" w:name="__Fieldmark__29_2638556592"/>
            <w:bookmarkStart w:id="59" w:name="__Fieldmark__29_2638556592"/>
            <w:bookmarkEnd w:id="59"/>
            <w:r>
              <w:rPr>
                <w:rFonts w:cs="Tahoma" w:ascii="Tahoma" w:hAnsi="Tahoma"/>
                <w:sz w:val="20"/>
              </w:rPr>
            </w:r>
            <w:r>
              <w:rPr>
                <w:sz w:val="20"/>
                <w:rFonts w:cs="Tahoma" w:ascii="Tahoma" w:hAnsi="Tahoma"/>
              </w:rPr>
              <w:fldChar w:fldCharType="end"/>
            </w:r>
            <w:r>
              <w:rPr>
                <w:rFonts w:cs="Tahoma" w:ascii="Tahoma" w:hAnsi="Tahoma"/>
                <w:sz w:val="20"/>
              </w:rPr>
              <w:t xml:space="preserve"> Troubleshoot Overhead and Underground Power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60" w:name="__Fieldmark__30_2638556592"/>
            <w:bookmarkStart w:id="61" w:name="__Fieldmark__30_2638556592"/>
            <w:bookmarkEnd w:id="61"/>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31_2638556592"/>
            <w:bookmarkStart w:id="63" w:name="__Fieldmark__31_2638556592"/>
            <w:bookmarkEnd w:id="6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4" w:name="__Fieldmark__32_2638556592"/>
            <w:bookmarkStart w:id="65" w:name="__Fieldmark__32_2638556592"/>
            <w:bookmarkEnd w:id="6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6" w:name="__Fieldmark__33_2638556592"/>
            <w:bookmarkStart w:id="67" w:name="__Fieldmark__33_2638556592"/>
            <w:bookmarkEnd w:id="67"/>
            <w:r>
              <w:rPr>
                <w:rFonts w:cs="Tahoma" w:ascii="Tahoma" w:hAnsi="Tahoma"/>
                <w:sz w:val="20"/>
              </w:rPr>
            </w:r>
            <w:r>
              <w:rPr>
                <w:sz w:val="20"/>
                <w:rFonts w:cs="Tahoma" w:ascii="Tahoma" w:hAnsi="Tahoma"/>
              </w:rPr>
              <w:fldChar w:fldCharType="end"/>
            </w:r>
            <w:r>
              <w:rPr>
                <w:rFonts w:cs="Tahoma" w:ascii="Tahoma" w:hAnsi="Tahoma"/>
                <w:sz w:val="20"/>
              </w:rPr>
              <w:t xml:space="preserve"> Install and Maintain Underground Distribution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68" w:name="__Fieldmark__34_2638556592"/>
            <w:bookmarkStart w:id="69" w:name="__Fieldmark__34_2638556592"/>
            <w:bookmarkEnd w:id="6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0" w:name="__Fieldmark__35_2638556592"/>
            <w:bookmarkStart w:id="71" w:name="__Fieldmark__35_2638556592"/>
            <w:bookmarkEnd w:id="71"/>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rHeight w:val="27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2" w:name="__Fieldmark__36_2638556592"/>
            <w:bookmarkStart w:id="73" w:name="__Fieldmark__36_2638556592"/>
            <w:bookmarkEnd w:id="7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4" w:name="__Fieldmark__37_2638556592"/>
            <w:bookmarkStart w:id="75" w:name="__Fieldmark__37_2638556592"/>
            <w:bookmarkEnd w:id="7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move Transformer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38_2638556592"/>
            <w:bookmarkStart w:id="77" w:name="__Fieldmark__38_2638556592"/>
            <w:bookmarkEnd w:id="77"/>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39_2638556592"/>
            <w:bookmarkStart w:id="79" w:name="__Fieldmark__39_2638556592"/>
            <w:bookmarkEnd w:id="7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40_2638556592"/>
            <w:bookmarkStart w:id="81" w:name="__Fieldmark__40_2638556592"/>
            <w:bookmarkEnd w:id="81"/>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41_2638556592"/>
            <w:bookmarkStart w:id="83" w:name="__Fieldmark__41_2638556592"/>
            <w:bookmarkEnd w:id="83"/>
            <w:r>
              <w:rPr>
                <w:rFonts w:cs="Tahoma" w:ascii="Tahoma" w:hAnsi="Tahoma"/>
                <w:sz w:val="20"/>
              </w:rPr>
            </w:r>
            <w:r>
              <w:rPr>
                <w:sz w:val="20"/>
                <w:rFonts w:cs="Tahoma" w:ascii="Tahoma" w:hAnsi="Tahoma"/>
              </w:rPr>
              <w:fldChar w:fldCharType="end"/>
            </w:r>
            <w:r>
              <w:rPr>
                <w:rFonts w:cs="Tahoma" w:ascii="Tahoma" w:hAnsi="Tahoma"/>
                <w:sz w:val="20"/>
              </w:rPr>
              <w:t xml:space="preserve"> Install, Operate and Maintain System Protection, control and Instrumentation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42_2638556592"/>
            <w:bookmarkStart w:id="85" w:name="__Fieldmark__42_2638556592"/>
            <w:bookmarkEnd w:id="85"/>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43_2638556592"/>
            <w:bookmarkStart w:id="87" w:name="__Fieldmark__43_2638556592"/>
            <w:bookmarkEnd w:id="87"/>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44_2638556592"/>
            <w:bookmarkStart w:id="89" w:name="__Fieldmark__44_2638556592"/>
            <w:bookmarkEnd w:id="89"/>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0" w:name="__Fieldmark__45_2638556592"/>
            <w:bookmarkStart w:id="91" w:name="__Fieldmark__45_2638556592"/>
            <w:bookmarkEnd w:id="91"/>
            <w:r>
              <w:rPr>
                <w:rFonts w:cs="Tahoma" w:ascii="Tahoma" w:hAnsi="Tahoma"/>
                <w:sz w:val="20"/>
              </w:rPr>
            </w:r>
            <w:r>
              <w:rPr>
                <w:sz w:val="20"/>
                <w:rFonts w:cs="Tahoma" w:ascii="Tahoma" w:hAnsi="Tahoma"/>
              </w:rPr>
              <w:fldChar w:fldCharType="end"/>
            </w:r>
            <w:r>
              <w:rPr>
                <w:rFonts w:cs="Tahoma" w:ascii="Tahoma" w:hAnsi="Tahoma"/>
                <w:sz w:val="20"/>
              </w:rPr>
              <w:t xml:space="preserve"> Handle Energized Lines Using Rubber Protective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92" w:name="__Fieldmark__46_2638556592"/>
            <w:bookmarkStart w:id="93" w:name="__Fieldmark__46_2638556592"/>
            <w:bookmarkEnd w:id="9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Instrumentation Devices and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47_2638556592"/>
            <w:bookmarkStart w:id="95" w:name="__Fieldmark__47_2638556592"/>
            <w:bookmarkEnd w:id="9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Instrumentation Devices and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48_2638556592"/>
            <w:bookmarkStart w:id="97" w:name="__Fieldmark__48_2638556592"/>
            <w:bookmarkEnd w:id="97"/>
            <w:r>
              <w:rPr>
                <w:rFonts w:cs="Tahoma" w:ascii="Tahoma" w:hAnsi="Tahoma"/>
                <w:sz w:val="20"/>
              </w:rPr>
            </w:r>
            <w:r>
              <w:rPr>
                <w:sz w:val="20"/>
                <w:rFonts w:cs="Tahoma" w:ascii="Tahoma" w:hAnsi="Tahoma"/>
              </w:rPr>
              <w:fldChar w:fldCharType="end"/>
            </w:r>
            <w:r>
              <w:rPr>
                <w:rFonts w:cs="Tahoma" w:ascii="Tahoma" w:hAnsi="Tahoma"/>
                <w:sz w:val="20"/>
              </w:rPr>
              <w:t xml:space="preserve"> Handle Energized Lines Using Live Line Tool Method</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49_2638556592"/>
            <w:bookmarkStart w:id="99" w:name="__Fieldmark__49_2638556592"/>
            <w:bookmarkEnd w:id="99"/>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50_2638556592"/>
            <w:bookmarkStart w:id="101" w:name="__Fieldmark__50_2638556592"/>
            <w:bookmarkEnd w:id="101"/>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51_2638556592"/>
            <w:bookmarkStart w:id="103" w:name="__Fieldmark__51_2638556592"/>
            <w:bookmarkEnd w:id="103"/>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Rigging and Hoisting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ind w:left="-720" w:hanging="0"/>
        <w:rPr>
          <w:rFonts w:ascii="Tahoma" w:hAnsi="Tahoma" w:cs="Tahoma"/>
          <w:sz w:val="20"/>
        </w:rPr>
      </w:pPr>
      <w:r>
        <w:rPr>
          <w:rFonts w:cs="Tahoma" w:ascii="Tahoma" w:hAnsi="Tahoma"/>
          <w:sz w:val="20"/>
        </w:rPr>
      </w:r>
    </w:p>
    <w:p>
      <w:pPr>
        <w:pStyle w:val="Normal"/>
        <w:ind w:left="-720" w:hanging="0"/>
        <w:rPr/>
      </w:pPr>
      <w:r>
        <w:rPr>
          <w:rFonts w:cs="Tahoma" w:ascii="Tahoma" w:hAnsi="Tahoma"/>
          <w:b/>
          <w:bCs/>
          <w:sz w:val="20"/>
        </w:rPr>
        <w:t>*</w:t>
      </w:r>
      <w:r>
        <w:rPr>
          <w:rFonts w:cs="Tahoma" w:ascii="Tahoma" w:hAnsi="Tahoma"/>
          <w:sz w:val="20"/>
        </w:rPr>
        <w:t xml:space="preserve"> Industrial electricians install, maintain, test, troubleshoot, and repair industrial electrical equipment and associated electrical and electronic controls as well as hydraulic and pneumatic equipment used in industrial, manufacturing, and power plants.</w:t>
      </w:r>
    </w:p>
    <w:p>
      <w:pPr>
        <w:pStyle w:val="Normal"/>
        <w:ind w:left="-720" w:hanging="0"/>
        <w:rPr>
          <w:rFonts w:ascii="Tahoma" w:hAnsi="Tahoma" w:cs="Tahoma"/>
          <w:sz w:val="20"/>
        </w:rPr>
      </w:pPr>
      <w:r>
        <w:rPr>
          <w:rFonts w:cs="Tahoma" w:ascii="Tahoma" w:hAnsi="Tahoma"/>
          <w:sz w:val="20"/>
        </w:rPr>
      </w:r>
    </w:p>
    <w:p>
      <w:pPr>
        <w:pStyle w:val="Normal"/>
        <w:ind w:left="-720" w:hanging="0"/>
        <w:rPr/>
      </w:pPr>
      <w:r>
        <w:rPr>
          <w:rFonts w:cs="Tahoma" w:ascii="Tahoma" w:hAnsi="Tahoma"/>
          <w:b/>
          <w:bCs/>
          <w:sz w:val="20"/>
        </w:rPr>
        <w:t>**</w:t>
      </w:r>
      <w:r>
        <w:rPr>
          <w:rFonts w:cs="Tahoma" w:ascii="Tahoma" w:hAnsi="Tahoma"/>
          <w:sz w:val="20"/>
        </w:rPr>
        <w:t xml:space="preserve"> Construction Maintenance Electricians work in residential and commercial buildings such as shopping malls and hotels.  They lay out, assemble, repair, maintain, connect, and test electrical fixtures, apparatus, control equipment and wiring.  They also work on alarm, communication, light, heating and power systems, and they test equipment and systems.</w:t>
      </w:r>
    </w:p>
    <w:sectPr>
      <w:headerReference w:type="default" r:id="rId2"/>
      <w:footerReference w:type="default" r:id="rId3"/>
      <w:type w:val="nextPage"/>
      <w:pgSz w:orient="landscape" w:w="20160" w:h="12240"/>
      <w:pgMar w:left="1440" w:right="540" w:gutter="0" w:header="720" w:top="1964" w:footer="44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Tahoma" w:hAnsi="Tahoma" w:cs="Tahoma"/>
        <w:b/>
        <w:b/>
        <w:bCs/>
        <w:sz w:val="18"/>
      </w:rPr>
    </w:pPr>
    <w:r>
      <w:rPr>
        <w:rFonts w:cs="Tahoma" w:ascii="Tahoma" w:hAnsi="Tahoma"/>
        <w:b/>
        <w:bCs/>
        <w:sz w:val="18"/>
      </w:rPr>
    </w:r>
  </w:p>
  <w:p>
    <w:pPr>
      <w:pStyle w:val="Footer"/>
      <w:ind w:left="-720" w:right="360" w:hanging="0"/>
      <w:rPr>
        <w:rFonts w:ascii="Tahoma" w:hAnsi="Tahoma" w:cs="Tahoma"/>
        <w:b/>
        <w:b/>
        <w:bCs/>
        <w:sz w:val="18"/>
      </w:rPr>
    </w:pPr>
    <w:r>
      <w:rPr>
        <w:rFonts w:cs="Tahoma" w:ascii="Tahoma" w:hAnsi="Tahoma"/>
        <w:b/>
        <w:bCs/>
        <w:sz w:val="18"/>
      </w:rPr>
      <w:t xml:space="preserve">Newcomers Connecting to Trades Apprenticeship Resources (NeCTAR)                                                                                                                                                                                                                                           </w:t>
    </w:r>
    <w:r>
      <mc:AlternateContent>
        <mc:Choice Requires="wps">
          <w:drawing>
            <wp:anchor behindDoc="0" distT="0" distB="0" distL="0" distR="0" simplePos="0" locked="0" layoutInCell="0" allowOverlap="1" relativeHeight="4">
              <wp:simplePos x="0" y="0"/>
              <wp:positionH relativeFrom="page">
                <wp:posOffset>12345035</wp:posOffset>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972.05pt;mso-position-horizontal-relative:page">
              <v:fill opacity="0f"/>
              <v:textbox inset="0in,0in,0in,0in">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iCs/>
        <w:sz w:val="20"/>
      </w:rPr>
    </w:pPr>
    <w:r>
      <w:rPr>
        <w:rFonts w:cs="Arial" w:ascii="Arial" w:hAnsi="Arial"/>
        <w:b/>
        <w:bCs/>
        <w:i/>
        <w:iCs/>
        <w:sz w:val="20"/>
      </w:rPr>
    </w:r>
  </w:p>
  <w:p>
    <w:pPr>
      <w:pStyle w:val="Header"/>
      <w:jc w:val="center"/>
      <w:rPr>
        <w:rFonts w:ascii="Tahoma" w:hAnsi="Tahoma" w:cs="Tahoma"/>
        <w:b/>
        <w:b/>
        <w:bCs/>
        <w:i/>
        <w:i/>
        <w:iCs/>
        <w:sz w:val="20"/>
      </w:rPr>
    </w:pPr>
    <w:r>
      <w:rPr>
        <w:rFonts w:cs="Tahoma" w:ascii="Tahoma" w:hAnsi="Tahoma"/>
        <w:b/>
        <w:bCs/>
        <w:i/>
        <w:iCs/>
        <w:sz w:val="20"/>
      </w:rPr>
    </w:r>
  </w:p>
  <w:p>
    <w:pPr>
      <w:pStyle w:val="Header"/>
      <w:jc w:val="center"/>
      <w:rPr>
        <w:rFonts w:ascii="Tahoma" w:hAnsi="Tahoma" w:cs="Tahoma"/>
        <w:b/>
        <w:b/>
        <w:bCs/>
      </w:rPr>
    </w:pPr>
    <w:r>
      <w:rPr>
        <w:rFonts w:cs="Tahoma" w:ascii="Tahoma" w:hAnsi="Tahoma"/>
        <w:b/>
        <w:bCs/>
      </w:rPr>
      <w:t>SELF-ASSESSMENT (RELATED TRADES – CONSTRUCTION &amp; MAINTENANCE ELECTRIC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4:33:00Z</dcterms:created>
  <dc:creator>Jane</dc:creator>
  <dc:description/>
  <dc:language>en-US</dc:language>
  <cp:lastModifiedBy>marymay</cp:lastModifiedBy>
  <cp:lastPrinted>2004-10-22T11:26:00Z</cp:lastPrinted>
  <dcterms:modified xsi:type="dcterms:W3CDTF">2005-03-14T14:33:00Z</dcterms:modified>
  <cp:revision>3</cp:revision>
  <dc:subject/>
  <dc:title>General Machinist</dc:title>
</cp:coreProperties>
</file>